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Исследование процесса ускорения ионного потока в электронно-горячей плазме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А.Красноголове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ТУРЭ, Харьков, Украина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1"/>
        <w:rPr/>
      </w:pPr>
      <w:r>
        <w:rPr/>
        <w:tab/>
        <w:t>Интерес к получению и ускорению килоамперных ионных потоков обусловлен большими возможностями их практического использования [1]. В настоящее время пучки ионов применяются в экспериментальной технике, в промышленности, плазмохимии и т.п. Поэтому исследование новых методов получения и ускорения многоамперных ионных пучков представляет интерес [2, 3].</w:t>
      </w:r>
    </w:p>
    <w:p>
      <w:pPr>
        <w:pStyle w:val="1"/>
        <w:rPr/>
      </w:pPr>
      <w:r>
        <w:rPr/>
        <w:tab/>
        <w:t>В работе исследован метод формирования и ускорения интенсивного ионного пучка в магнитоактивном пучково-плазменном разряде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Особенностью плазменного эмиттера ионов было наличие в нем электронов высоких энергий, которые повышали устойчивость эмиттера и эффективность ускорения ионов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Эмиттером ионов служил пучково-плаз</w:t>
        <w:softHyphen/>
        <w:t>мен</w:t>
        <w:softHyphen/>
        <w:t>ный разряд, ограниченный стационарным неоднородным магнитным полем, конфигурация которого представляла адиабатическую магнит</w:t>
        <w:softHyphen/>
        <w:t>ную ловушку. Получение пучково-плазмен</w:t>
        <w:softHyphen/>
        <w:t xml:space="preserve">ного разряда осуществлялось с помощью взаимодействия плазмы и электронного пучка, движущегося по спиральной траектории, причем шаг спирали можно было регулировать. Уменьшение шага спирали траектории пучка приводило к увеличению  эффекта взаимодействия пучка с плазмой, сопровождающейся сильной диссипацией кинетической энергии пучка </w:t>
      </w:r>
      <w:r>
        <w:rPr>
          <w:i/>
          <w:iCs/>
          <w:sz w:val="24"/>
          <w:szCs w:val="24"/>
        </w:rPr>
        <w:t xml:space="preserve">E </w:t>
      </w:r>
      <w:r>
        <w:rPr>
          <w:i/>
          <w:iCs/>
          <w:position w:val="-2"/>
          <w:sz w:val="28"/>
          <w:szCs w:val="28"/>
        </w:rPr>
        <w:t>/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4"/>
          <w:szCs w:val="24"/>
        </w:rPr>
        <w:t>E</w:t>
      </w:r>
      <w:r>
        <w:rPr>
          <w:i/>
          <w:iCs/>
          <w:sz w:val="22"/>
          <w:szCs w:val="22"/>
          <w:vertAlign w:val="subscript"/>
        </w:rPr>
        <w:t>0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0,8 (</w:t>
      </w:r>
      <w:r>
        <w:rPr>
          <w:i/>
          <w:iCs/>
          <w:sz w:val="24"/>
          <w:szCs w:val="24"/>
        </w:rPr>
        <w:t>E, E</w:t>
      </w:r>
      <w:r>
        <w:rPr>
          <w:i/>
          <w:iCs/>
          <w:sz w:val="22"/>
          <w:szCs w:val="22"/>
          <w:vertAlign w:val="subscript"/>
        </w:rPr>
        <w:t>0</w:t>
      </w:r>
      <w:r>
        <w:rPr/>
        <w:t xml:space="preserve"> - энергия пучка на входе в область взаимодействия и после взаимодействия). Диссипация кинетической энергии пучка, не объяснимая с точки зрения парных взаимодействий частиц, сопровождалась возбужде</w:t>
        <w:softHyphen/>
        <w:t xml:space="preserve">нием широкого спектра высокочастотных колебаний. Поглощение энергии этих колебаний эмиттера приводило к увеличению их концентрации </w:t>
      </w:r>
      <w:r>
        <w:rPr>
          <w:i/>
          <w:iCs/>
          <w:sz w:val="22"/>
          <w:szCs w:val="22"/>
        </w:rPr>
        <w:t>n</w:t>
      </w:r>
      <w:r>
        <w:rPr>
          <w:i/>
          <w:iCs/>
          <w:sz w:val="22"/>
          <w:szCs w:val="22"/>
          <w:vertAlign w:val="subscript"/>
        </w:rPr>
        <w:t>е</w:t>
      </w:r>
      <w:r>
        <w:rPr/>
        <w:t xml:space="preserve">, температуры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е</w:t>
      </w:r>
      <w:r>
        <w:rPr/>
        <w:t xml:space="preserve">, а также степени ионизации рабочего газа </w:t>
      </w:r>
      <w:r>
        <w:rPr>
          <w:rFonts w:eastAsia="Symbol" w:cs="Symbol" w:ascii="Symbol" w:hAnsi="Symbol"/>
          <w:sz w:val="22"/>
          <w:szCs w:val="22"/>
        </w:rPr>
        <w:t>a</w:t>
      </w:r>
      <w:r>
        <w:rPr/>
        <w:t>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Эмиттер ионов находился в сильно неравновесном состоянии так как температура электронов </w:t>
      </w:r>
      <w:r>
        <w:rPr>
          <w:i/>
          <w:iCs/>
          <w:sz w:val="22"/>
          <w:szCs w:val="22"/>
        </w:rPr>
        <w:t>Т</w:t>
      </w:r>
      <w:r>
        <w:rPr>
          <w:i/>
          <w:iCs/>
          <w:sz w:val="22"/>
          <w:szCs w:val="22"/>
          <w:vertAlign w:val="subscript"/>
        </w:rPr>
        <w:t>е</w:t>
      </w:r>
      <w:r>
        <w:rPr/>
        <w:t xml:space="preserve"> и ионов </w:t>
      </w:r>
      <w:r>
        <w:rPr>
          <w:i/>
          <w:iCs/>
          <w:sz w:val="22"/>
          <w:szCs w:val="22"/>
        </w:rPr>
        <w:t>Т</w:t>
      </w:r>
      <w:r>
        <w:rPr>
          <w:vertAlign w:val="subscript"/>
        </w:rPr>
        <w:t>i</w:t>
      </w:r>
      <w:r>
        <w:rPr/>
        <w:t xml:space="preserve"> удовлетворяли соотнош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1</m:t>
        </m:r>
      </m:oMath>
      <w:r>
        <w:rPr/>
        <w:t xml:space="preserve">. Ускоренная группа электронов, имея сечение взаимодействия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~</w:t>
      </w:r>
      <w:r>
        <w:rPr>
          <w:sz w:val="22"/>
          <w:szCs w:val="22"/>
        </w:rPr>
        <w:t>10</w:t>
      </w:r>
      <w:r>
        <w:rPr>
          <w:sz w:val="24"/>
          <w:szCs w:val="24"/>
          <w:vertAlign w:val="superscript"/>
        </w:rPr>
        <w:t>-19</w:t>
      </w:r>
      <w:r>
        <w:rPr>
          <w:rFonts w:eastAsia="Symbol" w:cs="Symbol" w:ascii="Symbol" w:hAnsi="Symbol"/>
          <w:sz w:val="22"/>
          <w:szCs w:val="22"/>
        </w:rPr>
        <w:t>¸</w:t>
      </w:r>
      <w:r>
        <w:rPr>
          <w:sz w:val="22"/>
          <w:szCs w:val="22"/>
        </w:rPr>
        <w:t>10</w:t>
      </w:r>
      <w:r>
        <w:rPr>
          <w:sz w:val="24"/>
          <w:szCs w:val="24"/>
          <w:vertAlign w:val="superscript"/>
        </w:rPr>
        <w:t>-20</w:t>
      </w:r>
      <w:r>
        <w:rPr>
          <w:sz w:val="22"/>
          <w:szCs w:val="22"/>
          <w:vertAlign w:val="superscript"/>
        </w:rPr>
        <w:t xml:space="preserve"> </w:t>
      </w:r>
      <w:r>
        <w:rPr/>
        <w:t>см</w:t>
      </w:r>
      <w:r>
        <w:rPr>
          <w:sz w:val="24"/>
          <w:szCs w:val="24"/>
          <w:vertAlign w:val="superscript"/>
        </w:rPr>
        <w:t>2</w:t>
      </w:r>
      <w:r>
        <w:rPr/>
        <w:t xml:space="preserve"> с нейтральным газом и ионами являлась хорошо замагниченной, </w:t>
      </w:r>
      <w:r>
        <w:rPr>
          <w:sz w:val="24"/>
          <w:szCs w:val="24"/>
        </w:rPr>
        <w:t xml:space="preserve">т.е. </w:t>
      </w:r>
      <w:r>
        <w:rPr>
          <w:sz w:val="24"/>
          <w:szCs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</m:oMath>
      <w:r>
        <w:rPr>
          <w:rFonts w:eastAsia="Symbol" w:cs="Symbol" w:ascii="Symbol" w:hAnsi="Symbol"/>
          <w:sz w:val="24"/>
          <w:szCs w:val="24"/>
        </w:rPr>
        <w:t>&lt;&lt;</w:t>
      </w:r>
      <w:r>
        <w:rPr>
          <w:sz w:val="24"/>
          <w:szCs w:val="24"/>
        </w:rPr>
        <w:t>1 (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i/>
          <w:iCs/>
          <w:sz w:val="24"/>
          <w:szCs w:val="24"/>
          <w:vertAlign w:val="subscript"/>
        </w:rPr>
        <w:t>е</w:t>
      </w:r>
      <w:r>
        <w:rPr/>
        <w:t xml:space="preserve"> - циклотронный радиус и длина свободного пробега). Это обеспечивало высокие эксплуатационные характеристики ионного эмиттера и стабильность ускорения ионного потока. Экспериментальная установка включала вакуумную камеру, магнитную систему, электронный инжектор, ионный ускоритель, компенсатор объемного заряда системы электропитания, средств диагностики и управления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Ускорение ионного потока осуществлялось с помощью кольцевого электрода, установленного в центральной части магнитной системы, симметрично относительно ее оси. На электрод подавался импульс напряжения отрицательной полярности, форма, величина и мощность которого были идентичны параметрам импульса, подаваемого на электронный инжектор. Устройство синхронизации позволяло плавно и независимо менять временное расположение импульсов относительно импульса запуска регистрирующей аппаратуры. Известно, что электрическое поле в плазме в основном содержит работу над электронами вследствие их большой подвижности по сравнению с подвижностью ионов </w:t>
      </w:r>
      <w:r>
        <w:rPr>
          <w:rFonts w:eastAsia="Symbol" w:cs="Symbol" w:ascii="Symbol" w:hAnsi="Symbol"/>
        </w:rPr>
        <w:t>m</w:t>
      </w:r>
      <w:r>
        <w:rPr/>
        <w:t xml:space="preserve">. В работе исследован метод существенного уменьшения подвижности электронов по сравнению с ионами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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что связано с тем, что процесс ускорения ионов происходил в направлении, перпендикулярном к силовым линиям магнитного поля. Замагниченные электроны совершали замкнутый электрический дрейф по азимуту со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/>
        <w:t>, вследствие столкновений электронов с ионами дрейф сопровождался их диффузией в направлении, противоположном направлению электрического поля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Условия свободного ускорения ионов при сохранении замагниченности электронов можно записать в вид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Symbol" w:cs="Symbol" w:ascii="Symbol" w:hAnsi="Symbol"/>
          <w:sz w:val="26"/>
          <w:szCs w:val="26"/>
        </w:rPr>
        <w:t>&lt;&lt;</w:t>
      </w:r>
      <w:r>
        <w:rPr>
          <w:i/>
          <w:iCs/>
          <w:sz w:val="26"/>
          <w:szCs w:val="26"/>
        </w:rPr>
        <w:t>R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Убыль ионов в эмиттере вследствие их приема коллектором вызывало появление электрического поля поляризации, которое уменьшалось с помощью коллектора компенсатора, который поставлял в объем поток электронов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Кроме того электрическое поле поляризации выталкивало избыточное количество электронов вдоль оси и тем самым осуществлялся устойчивый процесс ускорения ионов. Таким образом, наблюдалось ускорение всей массы ионов эмиттера при сохранении квазинейтральности плазмы.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Измерения распределения по радиусу потенциала ускорителя ионов, выполненные с помощью плавающего электростатического зон</w:t>
        <w:softHyphen/>
        <w:t xml:space="preserve">да показали,  что это распределение в первом приближении можно аппроксимировать линейной зависимостью. 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/>
        <w:drawing>
          <wp:inline distT="0" distB="0" distL="0" distR="0">
            <wp:extent cx="2854325" cy="275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rPr/>
        <w:t xml:space="preserve">Рис.1. 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Следовательно, напряженность электрического по</w:t>
        <w:softHyphen/>
        <w:t xml:space="preserve">ля является величиной постоянной, поэтому время ускорения и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¸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глубинных и периферийных слоев будет слабо</w:t>
      </w:r>
    </w:p>
    <w:p>
      <w:pPr>
        <w:pStyle w:val="1"/>
        <w:rPr/>
      </w:pPr>
      <w:r>
        <w:br w:type="column"/>
      </w:r>
      <w:r>
        <w:rPr>
          <w:rFonts w:eastAsia="Times New Roman Cyr" w:cs="Times New Roman Cyr"/>
        </w:rPr>
        <w:t xml:space="preserve"> </w:t>
      </w:r>
      <w:r>
        <w:rPr/>
        <w:t xml:space="preserve">зависеть от их положения. Этот эффект приводил к некоторой “бунчировке” ускоренного ионного потока, т.к. ионы более глубоких слоев набирали  большую скорость в процессе ускорения. </w:t>
      </w:r>
    </w:p>
    <w:p>
      <w:pPr>
        <w:pStyle w:val="1"/>
        <w:rPr/>
      </w:pPr>
      <w:r>
        <w:rPr/>
        <w:tab/>
        <w:t>На рис.1 приведен график изменения тока пучка ускоренных ионов в зависимости от временного сдвига между временем инжекции электронного пучка, формирующего эмиттер, и временем подачи  импульса напряжения ускоряющего ионный пучок.</w:t>
      </w:r>
    </w:p>
    <w:p>
      <w:pPr>
        <w:pStyle w:val="1"/>
        <w:rPr/>
      </w:pPr>
      <w:r>
        <w:rPr/>
        <w:tab/>
        <w:t>Максимальные значения ионного тока на ускоряющий электрод достигали 700 А.</w:t>
      </w:r>
    </w:p>
    <w:p>
      <w:pPr>
        <w:pStyle w:val="Normal"/>
        <w:tabs>
          <w:tab w:val="clear" w:pos="720"/>
          <w:tab w:val="left" w:pos="4820" w:leader="none"/>
        </w:tabs>
        <w:spacing w:before="240" w:after="240"/>
        <w:ind w:firstLine="284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37" w:leader="none"/>
        </w:tabs>
        <w:ind w:left="566" w:hanging="566"/>
        <w:jc w:val="both"/>
        <w:rPr/>
      </w:pPr>
      <w:r>
        <w:rPr/>
        <w:t>Волколупов Ю.Я. Инверсия населенностей при активном охлаждении плазмы (Материалы 11 Всесоюзной конференции по когерентной и нелинейной оптике. Ереван: из-во ун-та, 1988г., с.16-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37" w:leader="none"/>
        </w:tabs>
        <w:ind w:left="566" w:hanging="566"/>
        <w:jc w:val="both"/>
        <w:rPr>
          <w:i/>
          <w:i/>
          <w:iCs/>
        </w:rPr>
      </w:pPr>
      <w:r>
        <w:rPr/>
        <w:t>Габович М.Д. Ионная пучковая плазма и распространение компенсированных пучков / Успехи физ. Наук, 1977г., т.121, вып.2, с.259-28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37" w:leader="none"/>
        </w:tabs>
        <w:ind w:left="566" w:hanging="566"/>
        <w:jc w:val="both"/>
        <w:rPr>
          <w:sz w:val="24"/>
          <w:szCs w:val="24"/>
        </w:rPr>
      </w:pPr>
      <w:r>
        <w:rPr/>
        <w:t>Габович М.Д. Компенсированные ионные пучки, М.: Знание, 1980, с.64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10:48:00Z</dcterms:created>
  <dc:creator>Prodan Vladimir</dc:creator>
  <dc:description/>
  <dc:language>en-US</dc:language>
  <cp:lastModifiedBy>Prodan Vladimir</cp:lastModifiedBy>
  <dcterms:modified xsi:type="dcterms:W3CDTF">1997-10-22T12:44:00Z</dcterms:modified>
  <cp:revision>5</cp:revision>
  <dc:subject/>
  <dc:title>������������ �������� ��������� ������� ������ � ����������-������� ������</dc:title>
</cp:coreProperties>
</file>