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ЛУЧЕНИЕ ПОСЛЕДОВАТЕЛЬНОСТИ КОРОТКИХ ЭЛЕКТРОННЫХ СГУСТКОВ ПРИ РАСПРОСТРАНЕНИИ ОДИНОЧНОГО ДЛИННОГО СГУСТКА В ПЛАЗ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.А.Балакирев, Р.Н.Кочергов, Г.В.Сотников, Я.Б.Файнбер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ститут плазменной электроники и новых методов ускорения ННЦ ХФТИ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ВЕДЕНИЕ</w:t>
      </w:r>
    </w:p>
    <w:p>
      <w:pPr>
        <w:pStyle w:val="1"/>
        <w:rPr/>
      </w:pPr>
      <w:r>
        <w:rPr/>
        <w:tab/>
        <w:t>Плотные релятивистские электронные сгус</w:t>
        <w:softHyphen/>
        <w:t>тки, движущиеся в плазме, возбуждают за со</w:t>
        <w:softHyphen/>
        <w:t>бой интенсивные кильватерные плазменные волны. Кильватерные поля могут быть исполь</w:t>
        <w:softHyphen/>
        <w:t>зованы для ускорения заряжен</w:t>
        <w:softHyphen/>
        <w:t>ных частиц [1], в качестве электро</w:t>
        <w:softHyphen/>
        <w:t>стати</w:t>
        <w:softHyphen/>
        <w:t>ческих ондуляторов в плазменных ЛСЭ [2] и ряде других приложений.</w:t>
      </w:r>
    </w:p>
    <w:p>
      <w:pPr>
        <w:pStyle w:val="1"/>
        <w:rPr/>
      </w:pPr>
      <w:r>
        <w:rPr/>
        <w:tab/>
        <w:t>В настоящей работе теоретически исслед</w:t>
        <w:softHyphen/>
        <w:t>ованы процессы модуляции длинноимпульс</w:t>
        <w:softHyphen/>
        <w:t>ных электронных сгустков в плазме и возбуждения ими кильватерных полей. Путем численного моделирования указанных про</w:t>
        <w:softHyphen/>
        <w:t>цес</w:t>
        <w:softHyphen/>
        <w:t>сов показано, что первоначально однород</w:t>
        <w:softHyphen/>
        <w:t>ный сгусток разбивается на отдельные микро</w:t>
        <w:softHyphen/>
        <w:t>бунчи с периодом следования, равным периоду плазменной волны. Плотность час</w:t>
        <w:softHyphen/>
        <w:t>тиц в образующихся микробунчах в не</w:t>
        <w:softHyphen/>
        <w:t>сколько раз выше начальной плотности оди</w:t>
        <w:softHyphen/>
        <w:t>ноч</w:t>
        <w:softHyphen/>
        <w:t>ного сгустка. Поля от отдельных микро</w:t>
        <w:softHyphen/>
        <w:t>бунчей когерентно складываются, что при</w:t>
        <w:softHyphen/>
        <w:t>водит к увеличению амплитуды кильватер</w:t>
        <w:softHyphen/>
        <w:t>ной волны. Численно исследована зависи</w:t>
        <w:softHyphen/>
        <w:t>мость процесса модуляции и возбуждение кильватерных полей от длительности перво</w:t>
        <w:softHyphen/>
        <w:t>начально однородного сгустка. В частности, определена зависимость фазовой скорости возбуждаемой кильватерной волны от дли</w:t>
        <w:softHyphen/>
        <w:t>тель</w:t>
        <w:softHyphen/>
        <w:t>ности  сгустка, что имеет важное значе</w:t>
        <w:softHyphen/>
        <w:t xml:space="preserve">ние для ускорения заряженных частиц. 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ПОСТАНОВКА ЗАДАЧИ. ОСНОВНЫЕ УРАВНЕНИЯ</w:t>
      </w:r>
    </w:p>
    <w:p>
      <w:pPr>
        <w:pStyle w:val="1"/>
        <w:rPr/>
      </w:pPr>
      <w:r>
        <w:rPr/>
        <w:tab/>
        <w:t>Рассмотрим эволюцию сгустка релятивист</w:t>
        <w:softHyphen/>
        <w:t>ских электронов в процессе воз</w:t>
        <w:softHyphen/>
        <w:t>буждения кильватерных полей в плазме. Ограничимся одномерным приближением. Электронный сгусток движется в холодной однородной плазме. Плотность его мала по сравнению с плот</w:t>
        <w:softHyphen/>
        <w:t>ностью плазмы.</w:t>
      </w:r>
    </w:p>
    <w:p>
      <w:pPr>
        <w:pStyle w:val="1"/>
        <w:rPr/>
      </w:pPr>
      <w:r>
        <w:rPr/>
        <w:tab/>
        <w:t xml:space="preserve">Самосогласованная система уравнений [3,4] в безразмерных переменных, описывающая нелинейную динамику моноэнергетического сгустка в возбуждаемых им полях имеет вид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f>
              <m:num/>
              <m:den/>
            </m:f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1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- нормализованная коорди</w:t>
        <w:softHyphen/>
        <w:t>ната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начальная скорость частиц сгустк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-релятивистский фактор частицы, влетевшей в безразмерный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ремя влe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- лагранжево врем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скорость части</w:t>
        <w:softHyphen/>
        <w:t xml:space="preserve">ц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плотность частиц сгустк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</w:t>
        <w:softHyphen/>
        <w:t xml:space="preserve">ция, равная единице при x&gt;0 и нулю для x&lt;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функция, описывающая продольный профиль сгустка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º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1"/>
        <w:rPr/>
      </w:pPr>
      <w:r>
        <w:rPr/>
        <w:tab/>
        <w:t>Электрическое поле в плазме описывается выражение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НАЧАЛЬНАЯ СТАДИЯ ПРОЦЕССА.</w:t>
      </w:r>
    </w:p>
    <w:p>
      <w:pPr>
        <w:pStyle w:val="1"/>
        <w:rPr/>
      </w:pPr>
      <w:r>
        <w:rPr/>
        <w:tab/>
        <w:t xml:space="preserve">На начальном участке, где смещения частиц сгустка еще малы и отсутствует пересечение их траекторий, система уравнений (1) допускает линеариза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возмущения лагранжев</w:t>
        <w:softHyphen/>
        <w:t>ого времени и релятивистского фактора.</w:t>
      </w:r>
      <w:r>
        <w:rPr/>
      </w:r>
      <m:oMath xmlns:m="http://schemas.openxmlformats.org/officeDocument/2006/math"/>
      <w:r>
        <w:rPr/>
        <w:t xml:space="preserve">В рассматриваемом линейном приближении выражение для электрического поля (2) можно преобразовать к виду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>(3)</w:t>
      </w:r>
    </w:p>
    <w:p>
      <w:pPr>
        <w:pStyle w:val="1"/>
        <w:rPr/>
      </w:pPr>
      <w:r>
        <w:rPr/>
        <w:t xml:space="preserve">Первое слагаемое в правой части этого соотношения описывает спонтанное поле, возбуждаемое сгустком в приближении его заданного движения. Остальные слагаемые учитывают смещения частиц сгустка в возбуждаемом поле. </w:t>
      </w:r>
    </w:p>
    <w:p>
      <w:pPr>
        <w:pStyle w:val="1"/>
        <w:rPr/>
      </w:pPr>
      <w:r>
        <w:rPr/>
        <w:tab/>
        <w:t xml:space="preserve">В случае возбуждения плазменных волн электронным сгустком решение уравнения (1) удобно искать в виде ряда по степеня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[5]: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(4)</w:t>
      </w:r>
    </w:p>
    <w:p>
      <w:pPr>
        <w:pStyle w:val="1"/>
        <w:rPr/>
      </w:pPr>
      <w:r>
        <w:rPr/>
        <w:t>В частности, для первого коэффициента разложения (4) получаем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(5)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ля определения электрического поля плазменных колебаний необходимо подста</w:t>
        <w:softHyphen/>
        <w:t>вить разложение (4) с учетом (5) в выражение (3)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Полученные соотношения справедливы для сгустков произвольного профиля. Рассмотрим сгусток, имеющий простейшую форму прямоугольного импуль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- безразмерная длительность сгустка. Выражение для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этом случае имеет вид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ля электрического поля находим следую</w:t>
        <w:softHyphen/>
        <w:t>щее выраж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- длительность сгустк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выраже</w:t>
        <w:softHyphen/>
        <w:t>ния для поля в области сгустка и за ним совпадают. Из формулы (6) следует, что движение частиц сгустка, т.е. деформация его профиля, приводит к возникновению прост</w:t>
        <w:softHyphen/>
        <w:t>ранственной неоднородности поля кильватер</w:t>
        <w:softHyphen/>
        <w:t>ной волны. Поле в области сгустка содержит слагаемое, линейно нарастающее со времен</w:t>
        <w:softHyphen/>
        <w:t xml:space="preserve">ем. Будем рассматривать динамику сгустков большой дли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>. Учет дефор</w:t>
        <w:softHyphen/>
        <w:t>мации сгус</w:t>
        <w:softHyphen/>
        <w:t xml:space="preserve">тка приводит к возникновению кильватерной волны, амплитуда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пропорциональна длитель</w:t>
        <w:softHyphen/>
        <w:t>нос</w:t>
        <w:softHyphen/>
        <w:t>ти импульса. Дви</w:t>
        <w:softHyphen/>
        <w:t>жение частиц сгустка в спонтанном поле, возбуждаемом передним фронтом сгустка, приводит к модуляции сгустка по плотности, т.е. к разбиению его на микробунчи. Поскольку частота модуляции совпадает с плазменной частотой, то возника</w:t>
        <w:softHyphen/>
        <w:t>ет когерент</w:t>
        <w:softHyphen/>
        <w:t>ность между микробунчами в пределах сгустка, которую отражает линейная зависимость амплитуды кильватерной волны от длительности импульса(числа микробунчей в сгустке). Эволюция тока сгустка описывает</w:t>
        <w:softHyphen/>
        <w:t>ся выражением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1"/>
        <w:rPr/>
      </w:pPr>
      <w:r>
        <w:rPr/>
        <w:t xml:space="preserve">Для импульса с прямоугольным начальным профилем вычисление интеграла дает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lang w:val="ru-RU"/>
        </w:rPr>
        <w:t>(7)</w:t>
      </w:r>
    </w:p>
    <w:p>
      <w:pPr>
        <w:pStyle w:val="1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1"/>
        <w:rPr/>
      </w:pPr>
      <w:r>
        <w:rPr/>
        <w:tab/>
        <w:t>Выражение (7) справедливо, когда отсутству</w:t>
        <w:softHyphen/>
        <w:t>ет пересечение траекторий. На начальном участке это условие выполняется. Предпола</w:t>
        <w:softHyphen/>
        <w:t xml:space="preserve">г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олучаем следующее выражение для плотности ток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1"/>
        <w:rPr/>
      </w:pPr>
      <w:r>
        <w:rPr/>
        <w:t>Видно, что с ростом продольной координаты глубина модуляции пучка растет.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ЧИСЛЕННОЕ МОДЕЛИРОВАНИЕ ПРОЦЕССА МОДУ</w:t>
        <w:softHyphen/>
        <w:t>ЛЯЦИИ ДЛИННОГО СГУСТКА И ВОЗБУЖДЕНИЯ КИЛЬВАТЕРНЫХ ПОЛЕЙ</w:t>
      </w:r>
    </w:p>
    <w:p>
      <w:pPr>
        <w:pStyle w:val="1"/>
        <w:rPr/>
      </w:pPr>
      <w:r>
        <w:rPr/>
        <w:tab/>
        <w:t>Выше исследованы процессы модуляции пучка и возбуждения кильватерных полей в плазме длинными электронными сгустками лишь на начальном участке возбуждения, ког</w:t>
        <w:softHyphen/>
        <w:t>да фазовые смещения частиц сгустка малы.</w:t>
      </w:r>
    </w:p>
    <w:p>
      <w:pPr>
        <w:pStyle w:val="1"/>
        <w:rPr/>
      </w:pPr>
      <w:r>
        <w:rPr/>
        <w:tab/>
        <w:t>Нелинейная стадия процессов модуляции и возбуждения кильватерных полей была исследована путем численного решения сис</w:t>
        <w:softHyphen/>
        <w:t xml:space="preserve">темы уравнений (1)-(2). Решение проводилось для следующих параметров сгустка и плазмы: длительность сгус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начальное значение релятивистск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(энергия около 2Мэв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. На рис.1 изображены зависимости напряженности электрического поля от продольной коор</w:t>
        <w:softHyphen/>
        <w:t>динаты, фазовые портре</w:t>
        <w:softHyphen/>
        <w:t xml:space="preserve">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распределения относительной плотн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-начальная плотность) частиц сгустка в плазме в момент времени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). Рис.1 иллюстрирует динами</w:t>
        <w:softHyphen/>
        <w:t xml:space="preserve">ку возбуждения кильватерного поля сгустком с начальной длитель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p</m:t>
        </m:r>
      </m:oMath>
      <w:r>
        <w:rPr/>
        <w:t>. В случае, когда в сгустке укладывается четное число полуволн кильватерное поле за сгустком отсутствует, т.к. поля, возбуждаемые перед</w:t>
        <w:softHyphen/>
        <w:t>ним и задним фронтами, взаимно гасятся. Из зависимости плотности от продольной коор</w:t>
        <w:softHyphen/>
        <w:t>динаты видно, что сгусток разбивается на компактные микробунчи. На начальной ста</w:t>
        <w:softHyphen/>
        <w:t>дии процесс модуляции пучка приводит к увеличению амплитуды кильватерной волны, затем наступает захват частиц полем волны и разрушение микробунчей. При этом амплитуда кильватерной волны уменьш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861310" cy="235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1</w:t>
      </w:r>
    </w:p>
    <w:p>
      <w:pPr>
        <w:pStyle w:val="1"/>
        <w:rPr/>
      </w:pPr>
      <w:r>
        <w:rPr/>
        <w:tab/>
        <w:t>Максимальное значение амплитуды, примерно в 2,25 раза превышает амплитуду кильватер</w:t>
        <w:softHyphen/>
        <w:t>ной волны в приближении "жесткого" сгустка. Этот эффект усиления поля объясняется модуляцией сгустка и когерентным сложени</w:t>
        <w:softHyphen/>
        <w:t>ем полей излучения отдельных микробунчей. На рис.2 изображена зависимость плотности частиц сгустка от времени в точке макси</w:t>
        <w:softHyphen/>
        <w:t>мального значения амплитуды кильва</w:t>
        <w:softHyphen/>
        <w:t xml:space="preserve">терной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861310" cy="156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2</w:t>
      </w:r>
    </w:p>
    <w:p>
      <w:pPr>
        <w:pStyle w:val="1"/>
        <w:rPr/>
      </w:pPr>
      <w:r>
        <w:rPr/>
        <w:t>Хорошо виден эффект глубокой модуляции сгустка. Глубина модуляции нарастает со вре</w:t>
        <w:softHyphen/>
        <w:t>менем. Этот эффект объясняется когерент</w:t>
        <w:softHyphen/>
        <w:t>ным сложением полей отдельных микробун</w:t>
        <w:softHyphen/>
        <w:t xml:space="preserve">чей, на которые разбивается первоначально однородный сгусток. </w:t>
      </w:r>
    </w:p>
    <w:p>
      <w:pPr>
        <w:pStyle w:val="1"/>
        <w:rPr/>
      </w:pPr>
      <w:r>
        <w:rPr/>
        <w:tab/>
        <w:t>Для эффективного ускорения необходим синхронизм между фазовой скоростью волны и скоростью пучка. Рис.3 демонстрирует дина</w:t>
        <w:softHyphen/>
        <w:t xml:space="preserve">мику изменения фазовой скорости волны в продольном направлении для различ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</m:oMath>
      <w:r>
        <w:rPr/>
        <w:t xml:space="preserve">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- релятивистский фактор вол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>- средняя энергия пуч</w:t>
        <w:softHyphen/>
        <w:t xml:space="preserve">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 отвечает скорости волны в безграничной пучково-плазменной систе</w:t>
        <w:softHyphen/>
        <w:t xml:space="preserve">м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для случаев a, b ,c, d. Видно, что рост длительности пучка приво</w:t>
        <w:softHyphen/>
        <w:t>дит к увеличению темпа падения фазовой скорости волны, для длинных пучков она быстро выходит на уровень, определяемый безгранич</w:t>
        <w:softHyphen/>
        <w:t>ной пучково</w:t>
      </w:r>
      <w:r>
        <w:rPr>
          <w:vertAlign w:val="subscript"/>
        </w:rPr>
        <w:softHyphen/>
      </w:r>
      <w:r>
        <w:rPr/>
        <w:t>-плазменной систем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859405" cy="286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3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КЛЮЧЕНИЕ</w:t>
      </w:r>
    </w:p>
    <w:p>
      <w:pPr>
        <w:pStyle w:val="1"/>
        <w:rPr/>
      </w:pPr>
      <w:r>
        <w:rPr/>
        <w:tab/>
        <w:t>В работе показано, что модуляция частиц длинного сгустка, движущегося в плазме, приводит к увеличению амплитуды кильватерной волны. Этот эффект объясняется коге</w:t>
        <w:softHyphen/>
        <w:t>рентным сложением полей, возбуждаемых микробунчами, на которые разбивается пучок в процессе модуляции. Сгусток модулируется на плазменной частоте. Рассмотрение прове</w:t>
        <w:softHyphen/>
        <w:t>дено в одномерном приближении. Эффект модуляции кильватерными полями открывает возможность использования длинноимпульс</w:t>
        <w:softHyphen/>
        <w:t>ных в масштабе плазменного периода сгуст</w:t>
        <w:softHyphen/>
        <w:t>ков для возбуждения интенсивных кильва</w:t>
        <w:softHyphen/>
        <w:t>терных полей в плазме.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айнберг Я.Б. // Физика плазмы. 1987. T.13. С.6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Chen P., Dawson T.M., Huff R.W., Katsouleas T. // Phys. Rev. Lett. -1985. - 54. P.693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akajama K., Enomoto A. et. al. // Nuclear Instr. and Methods. 1990.V.A 292.P.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ерезин А.К., Киселeв В.А., Линник А.Ф. и др. // Препринт ХФТИ 91-45. Харьков,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айнберг Я.Б., Балакирев В.А., Онищенко И.Н. и др. // Физика плазмы.1994. T.20. С.674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4:51:00Z</dcterms:created>
  <dc:creator>Escom preinstalled</dc:creator>
  <dc:description/>
  <dc:language>en-US</dc:language>
  <cp:lastModifiedBy>Prodan Vladimir</cp:lastModifiedBy>
  <dcterms:modified xsi:type="dcterms:W3CDTF">1997-10-22T14:23:00Z</dcterms:modified>
  <cp:revision>6</cp:revision>
  <dc:subject/>
  <dc:title>��� 533.992</dc:title>
</cp:coreProperties>
</file>