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ИОННОГО УСКОРИТЕЛЯ С ВОЗБУЖДЕНИЕМ ВЧ ПОЛЕЙ НА ЭФФЕКТЕ ДОППЛЕРА</w:t>
      </w:r>
    </w:p>
    <w:p>
      <w:pPr>
        <w:pStyle w:val="Normal"/>
        <w:widowControl w:val="false"/>
        <w:spacing w:before="120" w:after="0"/>
        <w:ind w:right="-6" w:hanging="0"/>
        <w:jc w:val="center"/>
        <w:rPr/>
      </w:pPr>
      <w:r>
        <w:rPr/>
        <w:t>В.И. Бутенко, А.М. Егоров, Б.И. Иванов, В.В. Огнивенко,</w:t>
      </w:r>
    </w:p>
    <w:p>
      <w:pPr>
        <w:pStyle w:val="Normal"/>
        <w:widowControl w:val="false"/>
        <w:ind w:right="-6" w:hanging="0"/>
        <w:jc w:val="center"/>
        <w:rPr/>
      </w:pPr>
      <w:r>
        <w:rPr/>
        <w:t>И.Н.</w:t>
      </w:r>
      <w:r>
        <w:rPr>
          <w:lang w:val="en-US"/>
        </w:rPr>
        <w:t xml:space="preserve"> </w:t>
      </w:r>
      <w:r>
        <w:rPr/>
        <w:t>Онищенко, В.П. Прищепов</w:t>
      </w:r>
    </w:p>
    <w:p>
      <w:pPr>
        <w:pStyle w:val="Normal"/>
        <w:widowControl w:val="false"/>
        <w:spacing w:before="120" w:after="120"/>
        <w:ind w:right="-6" w:hanging="0"/>
        <w:jc w:val="center"/>
        <w:rPr>
          <w:i/>
          <w:i/>
          <w:iCs/>
        </w:rPr>
      </w:pPr>
      <w:r>
        <w:rPr>
          <w:lang w:val="en-US"/>
        </w:rPr>
        <w:t>ННЦ ХФТИ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>
          <w:b/>
          <w:bCs/>
        </w:rPr>
        <w:tab/>
        <w:t>1</w:t>
      </w:r>
      <w:r>
        <w:rPr/>
        <w:t>.</w:t>
      </w:r>
      <w:r>
        <w:rPr>
          <w:lang w:val="uk-UA"/>
        </w:rPr>
        <w:t xml:space="preserve"> </w:t>
      </w:r>
      <w:r>
        <w:rPr/>
        <w:t>Как известно, повышению тока в существую</w:t>
        <w:softHyphen/>
        <w:t>щих линейных ускорителях мешает, в частности, один принципиальный недостаток, который заключа</w:t>
        <w:softHyphen/>
        <w:t>ется в том, что (без принятия специальных мер) уско</w:t>
        <w:softHyphen/>
        <w:t>ряющее ВЧ-поле является дефокусирующим в ради</w:t>
        <w:softHyphen/>
        <w:t>альном направлении. В рассматриваемом здесь двух</w:t>
        <w:softHyphen/>
        <w:t>пучковом электронно-ионном ускорителе возможна ситуация, когда драйверный электронный пучок воз</w:t>
        <w:softHyphen/>
        <w:t>буждает в линейном ускорителе ВЧ-поля, которые являются для ионов одновременно и ускоряющими, и фокусирующими. При этом можно получить значи</w:t>
        <w:softHyphen/>
        <w:t>тельный выигрыш в токе ускоряемых ионов и темпе ускорения.</w:t>
      </w:r>
    </w:p>
    <w:p>
      <w:pPr>
        <w:pStyle w:val="1"/>
        <w:rPr/>
      </w:pPr>
      <w:r>
        <w:rPr/>
        <w:tab/>
        <w:t>В работах [1-3] изложена концепция двухпучко</w:t>
        <w:softHyphen/>
        <w:t>вого сильноточного ускорителя ионов, основанного на эффекте Допплера. Согласно этой концепции, для генерации ускоряющих и фокусирующих ВЧ-полей в пространственно-периодической ускоряющей струк</w:t>
        <w:softHyphen/>
        <w:t>туре линейного ускорителя используется интенсив</w:t>
        <w:softHyphen/>
        <w:t>ный электронный пучок, инжектируемый по оси ус</w:t>
        <w:softHyphen/>
        <w:t>корителя совместно с ускоряемым ионным пучком. При этом для возбуждения ВЧ-полей используется циклотронная неустойчивость на аномальном (АЭД) и нормальном (НЭД) эффекте Допплера. Таким обра</w:t>
        <w:softHyphen/>
        <w:t>зом, для возбуждения ВЧ-полей на АЭД или НЭД используются поперечные поля какой-либо простран</w:t>
        <w:softHyphen/>
        <w:t>ственной гармоники замедляющей структуры, а для ускорения ионов используются продольные поля со</w:t>
        <w:softHyphen/>
        <w:t>ответствующей резонансной пространственной гар</w:t>
        <w:softHyphen/>
        <w:t>моники. Данная ситуация отражена на рис.1, где пе</w:t>
        <w:softHyphen/>
        <w:t xml:space="preserve">риодическая функция </w:t>
      </w:r>
      <w:r>
        <w:rPr>
          <w:rFonts w:eastAsia="Symbol" w:cs="Symbol" w:ascii="Symbol" w:hAnsi="Symbol"/>
        </w:rPr>
        <w:t>w</w:t>
      </w:r>
      <w:r>
        <w:rPr/>
        <w:t>(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z</w:t>
      </w:r>
      <w:r>
        <w:rPr>
          <w:lang w:val="en-US"/>
        </w:rPr>
        <w:t xml:space="preserve">) </w:t>
      </w:r>
      <w:r>
        <w:rPr/>
        <w:t>изображает дисперсион</w:t>
        <w:softHyphen/>
        <w:t>ную зависимость электродинамической структуры. Точки пересечения этой кривой с прямы</w:t>
        <w:softHyphen/>
        <w:t>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ответствуют (в том порядке, в котором они названы) возбуждению ВЧ-полей на АЭД, на НЭД и ускорению ионов воз</w:t>
        <w:softHyphen/>
        <w:t xml:space="preserve">бужденной волной. Здесь </w:t>
      </w:r>
      <w:r>
        <w:rPr>
          <w:i/>
          <w:iCs/>
        </w:rPr>
        <w:t>z</w:t>
      </w:r>
      <w:r>
        <w:rPr/>
        <w:t xml:space="preserve"> - продольная координата, </w:t>
      </w:r>
      <w:r>
        <w:rPr>
          <w:i/>
          <w:iCs/>
        </w:rPr>
        <w:t>k</w:t>
      </w:r>
      <w:r>
        <w:rPr>
          <w:i/>
          <w:iCs/>
          <w:vertAlign w:val="subscript"/>
        </w:rPr>
        <w:t>z</w:t>
      </w:r>
      <w:r>
        <w:rPr/>
        <w:t xml:space="preserve"> - продольное волновое число, </w:t>
      </w:r>
      <w:r>
        <w:rPr>
          <w:i/>
          <w:iCs/>
          <w:lang w:val="en-US"/>
        </w:rPr>
        <w:t>v</w:t>
      </w:r>
      <w:r>
        <w:rPr/>
        <w:t xml:space="preserve"> - скорость электро</w:t>
        <w:softHyphen/>
        <w:t xml:space="preserve">нов, </w:t>
      </w:r>
      <w:r>
        <w:rPr>
          <w:rFonts w:eastAsia="Symbol" w:cs="Symbol" w:ascii="Symbol" w:hAnsi="Symbol"/>
        </w:rPr>
        <w:t>w</w:t>
      </w:r>
      <w:r>
        <w:rPr/>
        <w:t xml:space="preserve"> - частота возбуждаемых колебаний, которая равна собственной частоте структуры, </w:t>
      </w:r>
      <w:r>
        <w:rPr>
          <w:rFonts w:eastAsia="Symbol" w:cs="Symbol" w:ascii="Symbol" w:hAnsi="Symbol"/>
        </w:rPr>
        <w:t>w</w:t>
      </w:r>
      <w:r>
        <w:rPr>
          <w:i/>
          <w:iCs/>
          <w:vertAlign w:val="subscript"/>
          <w:lang w:val="en-US"/>
        </w:rPr>
        <w:t>c</w:t>
      </w:r>
      <w:r>
        <w:rPr/>
        <w:t xml:space="preserve"> - электрон</w:t>
        <w:softHyphen/>
        <w:t xml:space="preserve">ная циклотронная частот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скорость ионов.</w:t>
      </w:r>
    </w:p>
    <w:p>
      <w:pPr>
        <w:pStyle w:val="1"/>
        <w:rPr/>
      </w:pPr>
      <w:r>
        <w:rPr/>
        <w:tab/>
        <w:t>Такая схема ускорения, являясь промежуточной (или гибридной) между классическими и коллектив</w:t>
        <w:softHyphen/>
        <w:t>ными ускорителями, использует хорошо изученные и технологически отработанные электродинамические структуры первых и интенсивные ускоряющие и фо</w:t>
        <w:softHyphen/>
        <w:t>кусирующие ВЧ-поля вторых. Она имеет следующие основные преимущества.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При резонансном возбуждении поле вблизи оси, т.е. в области, занимаемой электронным пучком с возбужденной в нем циклотронной волной плот</w:t>
        <w:softHyphen/>
        <w:t>ности заряда, имеет объемный характер, что обу</w:t>
        <w:softHyphen/>
        <w:t>словливает (как и в плазменном волноводе [4]) одновременную радиальную и фазовую устойчи</w:t>
        <w:softHyphen/>
        <w:t>вость ускоряемого ионного пучка.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Напряженность ускоряющего поля на оси выше, чем на торцах трубок дрейфа, в то время как в классических ускорителях это соотношение об</w:t>
        <w:softHyphen/>
        <w:t xml:space="preserve">ратное. 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Возбуждение ускоряющих и фокусирующих ВЧ-полей на АЭД возможно без изменения собствен</w:t>
        <w:softHyphen/>
        <w:t>ной частоты резонатора и фазовой скорости волны, что значительно облегчает расчет и под</w:t>
        <w:softHyphen/>
        <w:t>держание параметров таких ускорителей.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283" w:hanging="283"/>
        <w:rPr/>
      </w:pPr>
      <w:r>
        <w:rPr/>
        <w:t>Согласованное изменение по длине ускорителя фазовой скорости волны и напряженности маг</w:t>
        <w:softHyphen/>
        <w:t>нитного поля обеспечивает резонансное возбуж</w:t>
        <w:softHyphen/>
        <w:t>дение на АЭД требуемого типа колебаний и по</w:t>
        <w:softHyphen/>
        <w:t>давление других неустойчивостей (вследствие не</w:t>
        <w:softHyphen/>
        <w:t>однородности условий для последних). 5. Воз</w:t>
        <w:softHyphen/>
        <w:t>можность возбуждения ускоряющей волны с ма</w:t>
        <w:softHyphen/>
        <w:t>лой фазовой скоростью интенсивным релятивист</w:t>
        <w:softHyphen/>
        <w:t>ским электронным пучком; при этом нелиней</w:t>
        <w:softHyphen/>
        <w:t>ными эффектами, связанными с захватом электро</w:t>
        <w:softHyphen/>
        <w:t>нов пучка возбуждаемой волной, можно пренеб</w:t>
        <w:softHyphen/>
        <w:t>речь вплоть до полей порядка 10</w:t>
      </w:r>
      <w:r>
        <w:rPr>
          <w:vertAlign w:val="superscript"/>
        </w:rPr>
        <w:t>5</w:t>
      </w:r>
      <w:r>
        <w:rPr/>
        <w:t xml:space="preserve"> - 10</w:t>
      </w:r>
      <w:r>
        <w:rPr>
          <w:vertAlign w:val="superscript"/>
        </w:rPr>
        <w:t>6</w:t>
      </w:r>
      <w:r>
        <w:rPr/>
        <w:t xml:space="preserve"> В/см.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296481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Рис. 1.</w:t>
      </w:r>
    </w:p>
    <w:p>
      <w:pPr>
        <w:pStyle w:val="1"/>
        <w:rPr/>
      </w:pPr>
      <w:r>
        <w:rPr/>
        <w:tab/>
        <w:t>Конкретное рассмотрение данной задачи прове</w:t>
        <w:softHyphen/>
        <w:t>дено на примере ускоряющих структур типа H, видо</w:t>
        <w:softHyphen/>
        <w:t>измененных трубками дрейфа на встречных подвес</w:t>
        <w:softHyphen/>
        <w:t>ках (относительно таких ускорительных структур см. [5]; об экспериментальных исследованиях по их воз</w:t>
        <w:softHyphen/>
        <w:t>буждению на АЭД см. [6,8]). В этих структурах ам</w:t>
        <w:softHyphen/>
        <w:t>плитуды (+1)-й и (-1)-й пространственных гармоник превосходят амплитуды остальных гармоник, в том числе нулевой. Ускорение ионов предполагается на (+1)-й гармонике, а возбуждение ВЧ-полей электрон</w:t>
        <w:softHyphen/>
        <w:t>ным пучком - на (+1)-й гармонике в случае АЭД, или на (-1)-й гармонике в случае НЭД. В широком диапа</w:t>
        <w:softHyphen/>
        <w:t>зоне параметров, представляющих интерес для уско</w:t>
        <w:softHyphen/>
        <w:t>рения, время возбуждения резонатора достаточно мало (~10</w:t>
      </w:r>
      <w:r>
        <w:rPr>
          <w:vertAlign w:val="superscript"/>
        </w:rPr>
        <w:t>-8</w:t>
      </w:r>
      <w:r>
        <w:rPr/>
        <w:t xml:space="preserve"> - 10</w:t>
      </w:r>
      <w:r>
        <w:rPr>
          <w:vertAlign w:val="superscript"/>
        </w:rPr>
        <w:t>-6</w:t>
      </w:r>
      <w:r>
        <w:rPr/>
        <w:t xml:space="preserve"> c). Генерация на АЭД сопровожда</w:t>
        <w:softHyphen/>
        <w:t>ется уменьшением продольных и увеличением попе</w:t>
        <w:softHyphen/>
        <w:t>речных импульсов электронов [7,9]. При генерации на НЭД (при встречном движении пучка и волны), наоборот, происходит перестройка поперечных им</w:t>
        <w:softHyphen/>
        <w:t>пульсов электронов в продольные. С целью повыше</w:t>
        <w:softHyphen/>
        <w:t>ния КПД и предотвращения сильного расширения электронного пучка по радиусу, секции ускорителя с возбуждением полей на АЭД следует чередовать с секциями с возбуждением полей на НЭД [1]. При этом резонансное магнитное поле несколько изменя</w:t>
        <w:softHyphen/>
        <w:t>ется по величине, но не по направлению. После вы</w:t>
        <w:softHyphen/>
        <w:t>хода из ускорителя электронный пучок направляется в ВЧ рекуператор для повышения общего КПД [1].</w:t>
      </w:r>
    </w:p>
    <w:p>
      <w:pPr>
        <w:pStyle w:val="1"/>
        <w:rPr/>
      </w:pPr>
      <w:r>
        <w:rPr/>
        <w:tab/>
        <w:t>Предварительные оценки [1,2] показали перспек</w:t>
        <w:softHyphen/>
        <w:t>тивность данного типа ионных ускорителей и обос</w:t>
        <w:softHyphen/>
        <w:t>новали возможность достижения параметров такого порядка: темп ускорения до 10-100 МэВ/м, ток 1-10 А, энергия 10-100 МэВ. При этом система допусков в принципе такая же, как для классических линейных ускорителей и мощных электронных СВЧ приборов (т.е. практически достижимая). Напряженности уско</w:t>
        <w:softHyphen/>
        <w:t>ряющих полей ~ 10</w:t>
      </w:r>
      <w:r>
        <w:rPr>
          <w:vertAlign w:val="superscript"/>
        </w:rPr>
        <w:t>5</w:t>
      </w:r>
      <w:r>
        <w:rPr/>
        <w:t xml:space="preserve"> В/см при возбуждении структур типа H интенсивным электронным пучком в случае АЭД экспериментально получены в работе [8]. В це</w:t>
        <w:softHyphen/>
        <w:t>лях реализации таких ускорителей нами проведены теоретические и экспериментальные исследования, компьютерное моделирование, разработка проекта экспериментального ускорительного стенда.</w:t>
      </w:r>
    </w:p>
    <w:p>
      <w:pPr>
        <w:pStyle w:val="1"/>
        <w:rPr/>
      </w:pPr>
      <w:r>
        <w:rPr>
          <w:b/>
          <w:bCs/>
        </w:rPr>
        <w:tab/>
        <w:t>2</w:t>
      </w:r>
      <w:r>
        <w:rPr/>
        <w:t>. Для экспериментальной проверки предложен</w:t>
        <w:softHyphen/>
        <w:t>ного типа ускорителей создается экспериментальный ускорительный стенд (ЭУС) с возможностью ускоре</w:t>
        <w:softHyphen/>
        <w:t>ния протонов током до 3 А, энергией до 8 МэВ. Для экономии средств в качестве инжектора предполага</w:t>
        <w:softHyphen/>
        <w:t>ется использовать действующий ускоритель протонов “Урал-5” с энергией 5 МэВ, током до 30 мА. При на</w:t>
        <w:softHyphen/>
        <w:t>личии соответствующего инжектора ток в ЭУС мо</w:t>
        <w:softHyphen/>
        <w:t>жет быть доведен до 3 А. В ЭУС возбуждение уско</w:t>
        <w:softHyphen/>
        <w:t>ряющих и фокусирующих ВЧ-полей в периодической структуре типа H будет проводиться интенсивным электронным пучком на АЭД. Возбуждаемые в элек</w:t>
        <w:softHyphen/>
        <w:t>тронном пучке резонансные волны плотности заряда обуславливают одновременную радиальную и фазо</w:t>
        <w:softHyphen/>
        <w:t>вую устойчивость протонного пучка.</w:t>
      </w:r>
    </w:p>
    <w:p>
      <w:pPr>
        <w:pStyle w:val="1"/>
        <w:rPr/>
      </w:pPr>
      <w:r>
        <w:rPr/>
        <w:tab/>
        <w:t>В развитие данного направления произведены следующие работы. Выполнен расчет на ЭВМ дина</w:t>
        <w:softHyphen/>
        <w:t>мики ускоряемых ионов, определены размеры уско</w:t>
        <w:softHyphen/>
        <w:t>ряющей секции на энергию протонов от начальной 5 МэВ до конечной 8 МэВ, которые приведены в таб</w:t>
        <w:softHyphen/>
        <w:t>лице. Там же приведены резонансные значения про</w:t>
        <w:softHyphen/>
        <w:t xml:space="preserve">дольного магнитного поля, определенные из условий возбуждения ВЧ-полей на АЭД </w:t>
      </w:r>
      <w:r>
        <w:rPr>
          <w:lang w:val="en-US"/>
        </w:rPr>
        <w:t>(</w:t>
      </w:r>
      <w:r>
        <w:rPr/>
        <w:t>с учетом зависимо</w:t>
        <w:softHyphen/>
        <w:t xml:space="preserve">сти от </w:t>
      </w:r>
      <w:r>
        <w:rPr>
          <w:i/>
          <w:iCs/>
          <w:lang w:val="en-US"/>
        </w:rPr>
        <w:t>z</w:t>
      </w:r>
      <w:r>
        <w:rPr>
          <w:lang w:val="en-US"/>
        </w:rPr>
        <w:t>)</w:t>
      </w:r>
      <w:r>
        <w:rPr>
          <w:i/>
          <w:iCs/>
          <w:lang w:val="en-US"/>
        </w:rPr>
        <w:t>.</w:t>
      </w:r>
    </w:p>
    <w:p>
      <w:pPr>
        <w:pStyle w:val="1"/>
        <w:rPr/>
      </w:pPr>
      <w:r>
        <w:rPr/>
        <w:tab/>
        <w:t xml:space="preserve">При определении </w:t>
      </w:r>
      <w:r>
        <w:rPr>
          <w:i/>
          <w:iCs/>
        </w:rPr>
        <w:t>H</w:t>
      </w:r>
      <w:r>
        <w:rPr>
          <w:i/>
          <w:iCs/>
          <w:vertAlign w:val="subscript"/>
        </w:rPr>
        <w:t>z</w:t>
      </w:r>
      <w:r>
        <w:rPr/>
        <w:t>(</w:t>
      </w:r>
      <w:r>
        <w:rPr>
          <w:i/>
          <w:iCs/>
        </w:rPr>
        <w:t>z</w:t>
      </w:r>
      <w:r>
        <w:rPr/>
        <w:t>) мы предполагали, что час</w:t>
        <w:softHyphen/>
        <w:t>тота резонатора, нагруженного пучком, равна частоте резонатора без пучка. В данном случае это предполо</w:t>
        <w:softHyphen/>
        <w:t>жение оправдано, поскольку для циклотронной неус</w:t>
        <w:softHyphen/>
        <w:t xml:space="preserve">тойчивости на АЭД можно выбрать усло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>
          <w:rFonts w:eastAsia="Symbol" w:cs="Symbol" w:ascii="Symbol" w:hAnsi="Symbol"/>
        </w:rPr>
        <w:t>w</w:t>
      </w:r>
      <w:r>
        <w:rPr/>
        <w:t>~</w:t>
      </w:r>
      <w:r>
        <w:rPr>
          <w:rFonts w:eastAsia="Symbol" w:cs="Symbol" w:ascii="Symbol" w:hAnsi="Symbol"/>
        </w:rPr>
        <w:t>w</w:t>
      </w:r>
      <w:r>
        <w:rPr>
          <w:i/>
          <w:iCs/>
          <w:vertAlign w:val="subscript"/>
        </w:rPr>
        <w:t>b</w:t>
      </w:r>
      <w:r>
        <w:rPr/>
        <w:t xml:space="preserve"> (где </w:t>
      </w:r>
      <w:r>
        <w:rPr>
          <w:rFonts w:eastAsia="Symbol" w:cs="Symbol" w:ascii="Symbol" w:hAnsi="Symbol"/>
        </w:rPr>
        <w:t>G</w:t>
      </w:r>
      <w:r>
        <w:rPr/>
        <w:t xml:space="preserve"> - инкремент неустойчивости, </w:t>
      </w:r>
      <w:r>
        <w:rPr>
          <w:rFonts w:eastAsia="Symbol" w:cs="Symbol" w:ascii="Symbol" w:hAnsi="Symbol"/>
        </w:rPr>
        <w:t>Dw</w:t>
      </w:r>
      <w:r>
        <w:rPr/>
        <w:t xml:space="preserve"> - сдвиг час</w:t>
        <w:softHyphen/>
        <w:t xml:space="preserve">тоты резонатора, </w:t>
      </w:r>
      <w:r>
        <w:rPr>
          <w:rFonts w:eastAsia="Symbol" w:cs="Symbol" w:ascii="Symbol" w:hAnsi="Symbol"/>
        </w:rPr>
        <w:t>w</w:t>
      </w:r>
      <w:r>
        <w:rPr>
          <w:i/>
          <w:iCs/>
          <w:vertAlign w:val="subscript"/>
        </w:rPr>
        <w:t>b</w:t>
      </w:r>
      <w:r>
        <w:rPr/>
        <w:t xml:space="preserve"> - ленгмюровская частота пучка).</w:t>
      </w:r>
    </w:p>
    <w:p>
      <w:pPr>
        <w:pStyle w:val="1"/>
        <w:rPr/>
      </w:pPr>
      <w:r>
        <w:rPr/>
        <w:tab/>
        <w:t>Возбуждение ВЧ колебаний на АЭД сопровожда</w:t>
        <w:softHyphen/>
        <w:t>ется увеличением ларморовских радиусов электронов пучка (этот эффект экспериментально изучался в [6,9]). Конечный радиус электронного пучка (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/>
        <w:t xml:space="preserve">) можно определить по известным формулам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>. В соответствии с увеличением радиуса электронного пучка по мере его распространения в резонаторе, ра</w:t>
        <w:softHyphen/>
        <w:t>диус трубок дрейфа также увеличивается. Одновре</w:t>
        <w:softHyphen/>
        <w:t>менное увеличение радиуса трубок дрейфа и периода ускоряющей структуры от начала к концу резонатора облегчает обеспечение постоянства темпа ускорения по длине.</w:t>
      </w:r>
    </w:p>
    <w:p>
      <w:pPr>
        <w:pStyle w:val="1"/>
        <w:rPr/>
      </w:pPr>
      <w:r>
        <w:rPr/>
        <w:tab/>
        <w:t>Чтобы не допустить чрезмерного продольного торможения и увеличения радиуса пучка, его ток и энергия выбраны достаточно большими. Для упро</w:t>
        <w:softHyphen/>
        <w:t>щения расчетов и повышения их надежности, а также для простоты настройки ускорителя, на данном этапе исследований используется линейное приближение, то есть выбираются условия, когда потери энергии электронного пучка малы; вследствие этого КПД пе</w:t>
        <w:softHyphen/>
        <w:t>редачи энергии от электронного пучка к ионному пучку мал (&lt;1%). Пути значительного повышения КПД обсуждены в [1-3], что будет являться предме</w:t>
        <w:softHyphen/>
        <w:t>том дальнейших экспериментальных разработок. В таблице приводятся основные параметры ускорителя-инжектора “Урал-5” и создаваемого эксперименталь</w:t>
        <w:softHyphen/>
        <w:t>ного ускорительного стенда (ЭУС).</w:t>
      </w:r>
    </w:p>
    <w:p>
      <w:pPr>
        <w:pStyle w:val="Normal"/>
        <w:widowControl w:val="false"/>
        <w:spacing w:before="0" w:after="120"/>
        <w:jc w:val="right"/>
        <w:rPr/>
      </w:pPr>
      <w:r>
        <w:rPr/>
        <w:t>Таблица</w:t>
      </w:r>
    </w:p>
    <w:tbl>
      <w:tblPr>
        <w:tblW w:w="473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3067"/>
        <w:gridCol w:w="595"/>
        <w:gridCol w:w="680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ьная энергия протон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эВ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80" w:hanging="580"/>
              <w:rPr/>
            </w:pPr>
            <w:r>
              <w:rPr/>
              <w:t>Конечная энергия протон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эВ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80" w:hanging="580"/>
              <w:rPr/>
            </w:pPr>
            <w:r>
              <w:rPr/>
              <w:t>Ионный то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нергия электронного пуч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В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80" w:hanging="580"/>
              <w:rPr/>
            </w:pPr>
            <w:r>
              <w:rPr/>
              <w:t>Ток электронного пуч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тельность импульс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с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стота следования импульс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ц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Радиус электронного пучка</w:t>
            </w:r>
          </w:p>
          <w:p>
            <w:pPr>
              <w:pStyle w:val="Normal"/>
              <w:widowControl w:val="false"/>
              <w:ind w:left="35" w:hanging="0"/>
              <w:rPr/>
            </w:pPr>
            <w:r>
              <w:rPr/>
              <w:t>а) начальный, б) конечны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1.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б)</w:t>
            </w:r>
            <w:r>
              <w:rPr>
                <w:lang w:val="en-US"/>
              </w:rPr>
              <w:t xml:space="preserve"> 2.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м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яженность магнитн. пол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) на входе, б) на выходе ЭУС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609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4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Длина резонатор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ая часто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ц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Напряженность ускоряющ. пол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/см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Синхронная фаз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Шунтовое сопротивле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м/м</w:t>
            </w:r>
          </w:p>
        </w:tc>
      </w:tr>
    </w:tbl>
    <w:p>
      <w:pPr>
        <w:pStyle w:val="1"/>
        <w:rPr/>
      </w:pPr>
      <w:r>
        <w:rPr/>
        <w:t>Схема ЭУС приведена на рис. 1. Резонатор типа H (поз.7) возбуждается электронным пучком, создавае</w:t>
        <w:softHyphen/>
        <w:t>мым электронной пушкой 3. Электронный пучок фо</w:t>
        <w:softHyphen/>
        <w:t>кусируется магнитными катушками 4 и соленои</w:t>
        <w:softHyphen/>
        <w:t>дом 5. Напряжение на электронную пушку подается от высоковольтного импульсного трансформатора 13. Протонный пучок из ускорителя 1 инжектируется вдоль оси через центральное отверстие в катоде элек</w:t>
        <w:softHyphen/>
        <w:t>тронной пушки 3 и проходит по оси H-резонатора 7, получая дополнительное ускорение до 8 МэВ. Соле</w:t>
        <w:softHyphen/>
        <w:t>ноид 5 (состоящий из 15 катушек) создает резонанс</w:t>
        <w:softHyphen/>
        <w:t>ное, неоднородное по длине магнитное поле. Вакуум в камерах 2 и 6 поддерживается магниторазрядными и турбомолекулярными насосами на уровне 10</w:t>
      </w:r>
      <w:r>
        <w:rPr>
          <w:vertAlign w:val="superscript"/>
        </w:rPr>
        <w:t>-7</w:t>
      </w:r>
      <w:r>
        <w:rPr/>
        <w:t xml:space="preserve"> Тор. На выходе камеры 6 расположены электронный кол</w:t>
        <w:softHyphen/>
        <w:t>лектор 9, ионный коллектор 10 с подвижным дном 11 и патрубками для откачки 15. Электронный инжектор создается на основе электронной пушки и блока пи</w:t>
        <w:softHyphen/>
        <w:t>тания мощного клистрона промышленного изготов</w:t>
        <w:softHyphen/>
        <w:t>ления. Ускорительная секция разрабатывается на базе резонатора типа H с трубками дрейфа на встречных подвесках (такие ускорители разработаны и успешно применяются в ХФТИ). В настоящее время изготов</w:t>
        <w:softHyphen/>
        <w:t>лена модель резонатора ускорителя в масштабе 1:1. Проведены измерения распределения ВЧ-полей по длине резонатора. С помощью настроечных элемен</w:t>
        <w:softHyphen/>
        <w:t>тов подобрано требуемое равномерное распределение ВЧ-поля по зазорам. Проведен [10] расчет соленоида с требуемым пространственным распределением маг</w:t>
        <w:softHyphen/>
        <w:t xml:space="preserve">нитного поля </w:t>
      </w:r>
      <w:r>
        <w:rPr>
          <w:lang w:val="en-US"/>
        </w:rPr>
        <w:t>(</w:t>
      </w:r>
      <w:r>
        <w:rPr/>
        <w:t>методом регуляризации, разработаным  для решения некорректных обратных задач [11]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2962275" cy="1410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/>
        <w:t>Рис 2. Схема ЭУС</w:t>
      </w:r>
    </w:p>
    <w:p>
      <w:pPr>
        <w:pStyle w:val="1"/>
        <w:rPr/>
      </w:pPr>
      <w:r>
        <w:rPr>
          <w:b/>
          <w:bCs/>
        </w:rPr>
        <w:tab/>
        <w:t>3</w:t>
      </w:r>
      <w:r>
        <w:rPr/>
        <w:t>. В данном разделе кратко излагаются результаты теоретических исследований, проведенных в обосно</w:t>
        <w:softHyphen/>
        <w:t>вание рассматриваемой схемы ускорения (часть этих результатов в расширенном виде опубликована в</w:t>
      </w:r>
      <w:r>
        <w:rPr>
          <w:lang w:val="en-US"/>
        </w:rPr>
        <w:t xml:space="preserve"> [</w:t>
      </w:r>
      <w:r>
        <w:rPr/>
        <w:t>3</w:t>
      </w:r>
      <w:r>
        <w:rPr>
          <w:lang w:val="en-US"/>
        </w:rPr>
        <w:t>]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ru-RU"/>
        </w:rPr>
        <w:t>Получена система нелинейных самосогласован</w:t>
        <w:softHyphen/>
        <w:t>ных уравнений в случае аномального и нормаль</w:t>
        <w:softHyphen/>
        <w:t>ного эффекта Допплера при взаимодейст</w:t>
        <w:softHyphen/>
        <w:t xml:space="preserve">вии электронного пучка с ускоряющей структурой типа </w:t>
      </w:r>
      <w:r>
        <w:rPr>
          <w:i/>
          <w:iCs/>
          <w:lang w:val="ru-RU"/>
        </w:rPr>
        <w:t>Н</w:t>
      </w:r>
      <w:r>
        <w:rPr>
          <w:lang w:val="ru-RU"/>
        </w:rPr>
        <w:t xml:space="preserve"> в режиме усиления и генерации ВЧ-по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ru-RU"/>
        </w:rPr>
        <w:t>Выполнены теоретические исследования и ком</w:t>
        <w:softHyphen/>
        <w:t>пьютерное моделирование с использованием по</w:t>
        <w:softHyphen/>
        <w:t>лученной системы уравнений. Показано, что на экспериментальном ускорительном стенде может быть достигнута запланированная амплитуда ус</w:t>
        <w:softHyphen/>
        <w:t xml:space="preserve">коряющей волны </w:t>
      </w:r>
      <w:r>
        <w:rPr>
          <w:rFonts w:eastAsia="Symbol" w:cs="Symbol" w:ascii="Symbol" w:hAnsi="Symbol"/>
          <w:lang w:val="ru-RU"/>
        </w:rPr>
        <w:t>@</w:t>
      </w:r>
      <w:r>
        <w:rPr>
          <w:lang w:val="ru-RU"/>
        </w:rPr>
        <w:t>60 кВ/см. Проведенными тео</w:t>
        <w:softHyphen/>
        <w:t>ретическими исследованиями были подтверждены основные параметры экспериментального ускори</w:t>
        <w:softHyphen/>
        <w:t>тельного стен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ru-RU"/>
        </w:rPr>
        <w:t>Исследована задача возбуждения ВЧ-полей после</w:t>
        <w:softHyphen/>
        <w:t>довательно на аномальном и нормальном эффекте Допплера в двух секциях ускорителя рассматри</w:t>
        <w:softHyphen/>
        <w:t>ваемого типа. В этой схеме энергия поперечного движения, приобретаемая электронами пучка в первой секции в результате возбуждения ВЧ-по</w:t>
        <w:softHyphen/>
        <w:t>лей на аномальном эффекте Допплера, использу</w:t>
        <w:softHyphen/>
        <w:t>ется для возбуждения ВЧ-полей на нормальном эффекте Допплера во второй секции. Получена система самосогласованных уравнений, позво</w:t>
        <w:softHyphen/>
        <w:t>ляющая исследовать динамику движения частиц и возбуждения волн последовательно в двух сек</w:t>
        <w:softHyphen/>
        <w:t>циях. С учетом параметров экспериментального ускорительного стенда получены напряженности ускоряющего поля 60 кВ/см в первой секции и, при адиабатическом увеличении магнитного поля в два раза в промежутке дрейфа между первой и второй секциями (для увеличения поперечной скорости электронов), 40 кВ/см во второй секции. Эти расчеты показывают возможность ускорения ионов в двухсекционном двухпучковом ускори</w:t>
        <w:softHyphen/>
        <w:t>теле.</w:t>
      </w:r>
    </w:p>
    <w:p>
      <w:pPr>
        <w:pStyle w:val="Normal"/>
        <w:widowControl w:val="false"/>
        <w:ind w:firstLine="300"/>
        <w:jc w:val="both"/>
        <w:rPr/>
      </w:pPr>
      <w:r>
        <w:rPr>
          <w:b/>
          <w:bCs/>
          <w:lang w:val="ru-RU"/>
        </w:rPr>
        <w:t>4. ЗАКЛЮЧЕНИЕ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866" w:hanging="566"/>
        <w:jc w:val="both"/>
        <w:rPr>
          <w:lang w:val="ru-RU"/>
        </w:rPr>
      </w:pPr>
      <w:r>
        <w:rPr>
          <w:lang w:val="ru-RU"/>
        </w:rPr>
        <w:t>Обоснована физическая концепция двухпучко</w:t>
        <w:softHyphen/>
        <w:t>вого электронно-ионного ускорителя с исполь</w:t>
        <w:softHyphen/>
        <w:t>зованием аномального и нормального эффекта Допплера. Эта концепция может быть приме</w:t>
        <w:softHyphen/>
        <w:t>нена для создания ускорителей ионов с энер</w:t>
        <w:softHyphen/>
        <w:t>гией 10-100 МэВ, током 1-10 А, темпом уско</w:t>
        <w:softHyphen/>
        <w:t xml:space="preserve">рения до 10-100 МэВ/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866" w:hanging="566"/>
        <w:jc w:val="both"/>
        <w:rPr>
          <w:lang w:val="ru-RU"/>
        </w:rPr>
      </w:pPr>
      <w:r>
        <w:rPr>
          <w:lang w:val="ru-RU"/>
        </w:rPr>
        <w:t>Проведены теоретические исследования воз</w:t>
        <w:softHyphen/>
        <w:t>буждения ВЧ-полей на аномальном и нор</w:t>
        <w:softHyphen/>
        <w:t>мальном эффекте Допплера и ускорения ио</w:t>
        <w:softHyphen/>
        <w:t xml:space="preserve">н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866" w:hanging="566"/>
        <w:jc w:val="both"/>
        <w:rPr>
          <w:lang w:val="ru-RU"/>
        </w:rPr>
      </w:pPr>
      <w:r>
        <w:rPr>
          <w:lang w:val="ru-RU"/>
        </w:rPr>
        <w:t>Выполнено компьютерное моделирование ус</w:t>
        <w:softHyphen/>
        <w:t xml:space="preserve">корения ионов в двухпучковом ускорителе с учетом объемного заряда ионного пуч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lang w:val="ru-RU"/>
        </w:rPr>
        <w:t>Разработан технический проект и проводится изготовление экспериментального ускоритель</w:t>
        <w:softHyphen/>
        <w:t>ного стенда.</w:t>
      </w:r>
    </w:p>
    <w:p>
      <w:pPr>
        <w:pStyle w:val="1"/>
        <w:rPr/>
      </w:pPr>
      <w:r>
        <w:rPr/>
        <w:tab/>
        <w:t xml:space="preserve">Авторы благодарят проф. А.М. Сесслера </w:t>
      </w:r>
      <w:r>
        <w:rPr>
          <w:lang w:val="en-US"/>
        </w:rPr>
        <w:t>(</w:t>
      </w:r>
      <w:r>
        <w:rPr/>
        <w:t>ЛБЛ, США</w:t>
      </w:r>
      <w:r>
        <w:rPr>
          <w:lang w:val="en-US"/>
        </w:rPr>
        <w:t>)</w:t>
      </w:r>
      <w:r>
        <w:rPr/>
        <w:t xml:space="preserve"> за проявленное внимание и поддержку.</w:t>
      </w:r>
    </w:p>
    <w:p>
      <w:pPr>
        <w:pStyle w:val="1"/>
        <w:rPr/>
      </w:pPr>
      <w:r>
        <w:rPr/>
        <w:tab/>
        <w:t>Данная работа частично финансировалась по кон</w:t>
        <w:softHyphen/>
        <w:t>тракту с Лабораторией им. Лоуренса, Беркли (США), по гранту ГКНТ Украины (проект</w:t>
      </w:r>
      <w:r>
        <w:rPr>
          <w:lang w:val="en-US"/>
        </w:rPr>
        <w:t xml:space="preserve"> № 9.02.02/059-92</w:t>
      </w:r>
      <w:r>
        <w:rPr/>
        <w:t xml:space="preserve">), по грантам </w:t>
      </w:r>
      <w:r>
        <w:rPr>
          <w:lang w:val="en-US"/>
        </w:rPr>
        <w:t>UA</w:t>
      </w:r>
      <w:r>
        <w:rPr/>
        <w:t xml:space="preserve">-1000, </w:t>
      </w:r>
      <w:r>
        <w:rPr>
          <w:lang w:val="en-US"/>
        </w:rPr>
        <w:t>UA</w:t>
      </w:r>
      <w:r>
        <w:rPr/>
        <w:t>-1200 Международного на</w:t>
        <w:softHyphen/>
        <w:t>учного фонда и Правительства Украины.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Иванов Б.И., Онищенко И.Н. // Авторское свидетельство № 1343569, СССР, приоритет от 10.10.1983;  Бюлл. откр. и изобр. 1987. № 37. С. 247 ; Препринт ХФТИ № 87-53. Харьков, 198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Ivanov B.I., Balakirev V.A., Onishchenko I.N. e.a. // Intern. J. of Modern Phys. 1993. V. 2A. P. 51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Ivanov B.I., Butenko V.I., Egorov A.M. e.a.// AIP Conf. Proc. 1995. No.335. P. 42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Файнберг Я.Б. // АЭ. 1959. Т. 6. С. 43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 xml:space="preserve"> </w:t>
      </w:r>
      <w:r>
        <w:rPr/>
        <w:t xml:space="preserve">Lapostolle P., Septier A., Eds. </w:t>
      </w:r>
      <w:r>
        <w:rPr>
          <w:i/>
          <w:iCs/>
        </w:rPr>
        <w:t>Linear Accelerators</w:t>
      </w:r>
      <w:r>
        <w:rPr/>
        <w:t>. Amsterdam. 1970. Part C.1.1e.5. P.70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Горожанин Д.В., Добранос И.А., Иванов Б.И. // Изв. ВУЗов-Радиофизика. 1992. Т.35. №3. С.33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Гинзбург В.Л., Франк И.М. // Доклады АН СССР. 1947. Т. 56. № 6. С. 58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>
          <w:spacing w:val="-10"/>
        </w:rPr>
      </w:pPr>
      <w:r>
        <w:rPr>
          <w:spacing w:val="-10"/>
        </w:rPr>
        <w:t>Гапанович В.Г., Иванов Б.И., Капчинский М.И. и др. // ЖТФ. 1990. Т. 60. № 1. С. 19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Иванов Б.И., Горожанин Д.В. // ЖЭТФ. 1990. Т. 98. С. 101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Бутенко В.И. // ЖТФ.1992. Т.62. Вып. 7. С. 15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ихонов А.Н., Арсенин В.Я. //  Методы решения некорректных задач. М.: Наука. 198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1:30:00Z</dcterms:created>
  <dc:creator>Prodan Vladimir</dc:creator>
  <dc:description/>
  <dc:language>en-US</dc:language>
  <cp:lastModifiedBy>Prodan Vladimir</cp:lastModifiedBy>
  <dcterms:modified xsi:type="dcterms:W3CDTF">1997-12-02T11:30:00Z</dcterms:modified>
  <cp:revision>1</cp:revision>
  <dc:subject/>
  <dc:title>���������� ������� ���������� � ������������ �� ����� �� ������� ��������</dc:title>
</cp:coreProperties>
</file>