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ДОТЕЛЬНАЯ  УГЛЕРОДНАЯ  МИШЕНЬ  ДЛЯ  ПУЧКА ОТРИЦАТЕЛЬНЫХ  ИОНОВ ВОД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турин В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рикладной физики НАН Украины, С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Исследована возможность применения перезарядной твердотельной углеродной мишени для преобразования пучка отрицательных ионов водорода Н</w:t>
      </w:r>
      <w:r>
        <w:rPr>
          <w:vertAlign w:val="superscript"/>
        </w:rPr>
        <w:t>-</w:t>
      </w:r>
      <w:r>
        <w:rPr/>
        <w:t xml:space="preserve"> с энергией больше 2 МэВ в нейтральные атомы Н</w:t>
      </w:r>
      <w:r>
        <w:rPr>
          <w:vertAlign w:val="superscript"/>
        </w:rPr>
        <w:t>о</w:t>
      </w:r>
      <w:r>
        <w:rPr/>
        <w:t>. Проведены  измерения    коэффициента    преобразования H</w:t>
      </w:r>
      <w:r>
        <w:rPr>
          <w:vertAlign w:val="superscript"/>
        </w:rPr>
        <w:t>-</w:t>
      </w:r>
      <w:r>
        <w:rPr/>
        <w:t xml:space="preserve">  в H</w:t>
      </w:r>
      <w:r>
        <w:rPr>
          <w:vertAlign w:val="superscript"/>
        </w:rPr>
        <w:t>o</w:t>
      </w:r>
      <w:r>
        <w:rPr/>
        <w:t xml:space="preserve"> на углеродной мишени.</w:t>
      </w:r>
      <w:r>
        <w:rPr>
          <w:vertAlign w:val="superscript"/>
        </w:rPr>
        <w:t xml:space="preserve"> </w:t>
      </w:r>
      <w:r>
        <w:rPr/>
        <w:t>Выполнены измерения эффективных сечений потери электронов  ионами и атомами водорода на углероде при энергии налетающих частиц 2 и 5 МэВ. Определена оптимальная толщина мишени, при которой выход Н</w:t>
      </w:r>
      <w:r>
        <w:rPr>
          <w:vertAlign w:val="superscript"/>
        </w:rPr>
        <w:t>о</w:t>
      </w:r>
      <w:r>
        <w:rPr/>
        <w:t xml:space="preserve"> достигает максимальной величины. Мишень отличается высокой надежностью, малым энергопотреблением, выдерживает прогрев  до 500 </w:t>
      </w:r>
      <w:r>
        <w:rPr>
          <w:vertAlign w:val="superscript"/>
        </w:rPr>
        <w:t>о</w:t>
      </w:r>
      <w:r>
        <w:rPr/>
        <w:t xml:space="preserve">С,   обеспечивает минимальную газовую нагрузку в высоковакуумный объем.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  <w:t xml:space="preserve">Получение интенсивных потоков высокоэнергетичных нейтральных атомов водород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нейтралов) в настоящее время является актуальной задачей. Область использования ускоренных нейтралов в современной  физике  и  технике весьма разнообразна   [1, 2]. Практически    единственным   способом   получения  высокоэнергетичных нейтралов с энергией больше 100 кэВ является перезарядка пучков ускоренных отрицательных ионов водорода на мишенях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/>
        <w:t>Для преобразования ионных  пучков  в  нейтралы  используют  различные мишени, однако большой    практический    интерес представляет твердотельная мишень т.к. в этом случае  существенно упрощается  решение  проблемы  выноса  рабочего  тела  мишени   в вакуумный и ускорительный тракты, удается свести к минимуму весогабаритные характеристики мишени и ее энергопотребление. Кроме того, такая мишень проста в эксплуатац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з большого набора твердотельных мишеней наиболее привлекательна углеродная мишень, обладающая высокой радиационной и термической стойкостью. </w:t>
      </w:r>
    </w:p>
    <w:p>
      <w:pPr>
        <w:pStyle w:val="Normal"/>
        <w:ind w:firstLine="284"/>
        <w:jc w:val="both"/>
        <w:rPr/>
      </w:pPr>
      <w:r>
        <w:rPr/>
        <w:t>С целью определения  коэффициента    преобразования    пучка отрицательных  ионов  водорода  H</w:t>
      </w:r>
      <w:r>
        <w:rPr>
          <w:vertAlign w:val="superscript"/>
        </w:rPr>
        <w:t>-</w:t>
      </w:r>
      <w:r>
        <w:rPr/>
        <w:t xml:space="preserve">  в  нейтралы  H</w:t>
      </w:r>
      <w:r>
        <w:rPr>
          <w:vertAlign w:val="superscript"/>
        </w:rPr>
        <w:t>o</w:t>
      </w:r>
      <w:r>
        <w:rPr/>
        <w:t xml:space="preserve">  и  определения оптимальной толщины перезарядной мишени, при которой выход нейтральных атомов максимален, были  измерены сечения потери электронов на твердотельных углеродных мишенях.     Для  измерения  сечений   всех    элементарных    процессов, происходящих  с  изменением  зарядового    состояния    партнеров столкновения, необходимо использовать метод совпадений. Однако  в данном случае необходима информация о зарядовых состояниях только быстрых частиц, образующихся в процессе столкновения.  Поэтому  в настоящей работе для измерения полных сечений потери  одного  или двух электронов был использован метод анализа зарядового  состава ионного пучка прошедшего мишень.     Схема экспериментальной установки представлена на рис.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88315</wp:posOffset>
                </wp:positionV>
                <wp:extent cx="3663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8.45pt;width:28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71195</wp:posOffset>
                </wp:positionV>
                <wp:extent cx="64008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2.85pt" to="89.95pt,10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671195</wp:posOffset>
                </wp:positionV>
                <wp:extent cx="32918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2.85pt" to="377.9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488315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8.45pt" to="140.4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488315</wp:posOffset>
                </wp:positionV>
                <wp:extent cx="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45pt" to="183.6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488315</wp:posOffset>
                </wp:positionV>
                <wp:extent cx="2749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38.45pt;width:21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26280</wp:posOffset>
                </wp:positionH>
                <wp:positionV relativeFrom="paragraph">
                  <wp:posOffset>305435</wp:posOffset>
                </wp:positionV>
                <wp:extent cx="9207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24.05pt;width:7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26280</wp:posOffset>
                </wp:positionH>
                <wp:positionV relativeFrom="paragraph">
                  <wp:posOffset>579755</wp:posOffset>
                </wp:positionV>
                <wp:extent cx="9207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45.65pt;width:7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26280</wp:posOffset>
                </wp:positionH>
                <wp:positionV relativeFrom="paragraph">
                  <wp:posOffset>854075</wp:posOffset>
                </wp:positionV>
                <wp:extent cx="9207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67.25pt;width:7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96875</wp:posOffset>
                </wp:positionV>
                <wp:extent cx="155448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5pt" to="356.35pt,52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71195</wp:posOffset>
                </wp:positionV>
                <wp:extent cx="155448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5pt" to="356.35pt,7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396875</wp:posOffset>
                </wp:positionV>
                <wp:extent cx="18288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1.25pt" to="377.95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94551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4.45pt" to="377.95pt,7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88315</wp:posOffset>
                </wp:positionV>
                <wp:extent cx="0" cy="36576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45pt" to="198pt,6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81855" cy="142557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7373" w:dyaOrig="2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65pt;height:112.25pt" filled="f" o:ole="">
                                  <v:imagedata r:id="rId3" o:title=""/>
                                </v:shape>
                                <o:OLEObject Type="Embed" ProgID="" ShapeID="ole_rId2" DrawAspect="Content" ObjectID="_1825542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25.2pt;margin-top:45.85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Пучок 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97.2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М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12.4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М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33.2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Щ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76.4pt;margin-top:17.0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Щ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83.6pt;margin-top:74.6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мишен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78pt;margin-top:24.2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78pt;margin-top:42.2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78pt;margin-top:67.45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 Cyr" w:hAnsi="Times New Roman Cyr" w:eastAsia="Times New Roman" w:cs="Times New Roman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object w:dxaOrig="7373" w:dyaOrig="2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65pt;height:112.25pt" filled="f" o:ole="">
                            <v:imagedata r:id="rId5" o:title=""/>
                          </v:shape>
                          <o:OLEObject Type="Embed" ProgID="" ShapeID="ole_rId4" DrawAspect="Content" ObjectID="_261468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582295</wp:posOffset>
                </wp:positionV>
                <wp:extent cx="640715" cy="18351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учок 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5.8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учок 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1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2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Щ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Щ1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216535</wp:posOffset>
                </wp:positionV>
                <wp:extent cx="274955" cy="18351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Щ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7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Щ2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948055</wp:posOffset>
                </wp:positionV>
                <wp:extent cx="549275" cy="18351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ишен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74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ишень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7975</wp:posOffset>
                </wp:positionV>
                <wp:extent cx="274955" cy="18351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24.2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536575</wp:posOffset>
                </wp:positionV>
                <wp:extent cx="274955" cy="18351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42.2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о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856615</wp:posOffset>
                </wp:positionV>
                <wp:extent cx="274955" cy="18351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7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equalWidth="false" w:sep="false">
            <w:col w:w="4104" w:space="708"/>
            <w:col w:w="4485"/>
          </w:cols>
          <w:formProt w:val="false"/>
          <w:textDirection w:val="lrTb"/>
        </w:sectPr>
      </w:pPr>
    </w:p>
    <w:p>
      <w:pPr>
        <w:pStyle w:val="Normal"/>
        <w:ind w:firstLine="720"/>
        <w:jc w:val="center"/>
        <w:rPr/>
      </w:pPr>
      <w:r>
        <w:rPr/>
        <w:t>Рис.1. Схема экспериментальной установки.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/>
        <w:t>Пучок  отрицательных  ионов  H</w:t>
      </w:r>
      <w:r>
        <w:rPr>
          <w:vertAlign w:val="superscript"/>
        </w:rPr>
        <w:t>-</w:t>
      </w:r>
      <w:r>
        <w:rPr/>
        <w:t xml:space="preserve">  выведенный  из    ускорителя    и сфокусированный магнитной линзой, пройдя через коллимирующие щели Щ</w:t>
      </w:r>
      <w:r>
        <w:rPr>
          <w:vertAlign w:val="subscript"/>
        </w:rPr>
        <w:t>1</w:t>
      </w:r>
      <w:r>
        <w:rPr/>
        <w:t xml:space="preserve"> и Щ</w:t>
      </w:r>
      <w:r>
        <w:rPr>
          <w:vertAlign w:val="subscript"/>
        </w:rPr>
        <w:t>2</w:t>
      </w:r>
      <w:r>
        <w:rPr/>
        <w:t>, попадал на перезарядную мишень. Магнит М и щель Щ позволяли проводить очистку пучка H</w:t>
      </w:r>
      <w:r>
        <w:rPr>
          <w:vertAlign w:val="superscript"/>
        </w:rPr>
        <w:t>-</w:t>
      </w:r>
      <w:r>
        <w:rPr/>
        <w:t xml:space="preserve"> от примесей нейтральной Н</w:t>
      </w:r>
      <w:r>
        <w:rPr>
          <w:vertAlign w:val="superscript"/>
        </w:rPr>
        <w:t>о</w:t>
      </w:r>
      <w:r>
        <w:rPr/>
        <w:t xml:space="preserve"> и протонной H</w:t>
      </w:r>
      <w:r>
        <w:rPr>
          <w:vertAlign w:val="superscript"/>
        </w:rPr>
        <w:t xml:space="preserve">+  </w:t>
      </w:r>
      <w:r>
        <w:rPr/>
        <w:t xml:space="preserve">компонент. Мишени располагались на вращающемся  диске  и  могли  индивидуально,  с  целью   удаления сорбированных газов, прогреваться до температуры 400 - 500 </w:t>
      </w:r>
      <w:r>
        <w:rPr>
          <w:vertAlign w:val="superscript"/>
        </w:rPr>
        <w:t>о</w:t>
      </w:r>
      <w:r>
        <w:rPr/>
        <w:t xml:space="preserve">С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8235</wp:posOffset>
                </wp:positionH>
                <wp:positionV relativeFrom="paragraph">
                  <wp:posOffset>-273685</wp:posOffset>
                </wp:positionV>
                <wp:extent cx="2995930" cy="3284855"/>
                <wp:effectExtent l="0" t="0" r="0" b="0"/>
                <wp:wrapSquare wrapText="largest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717" w:dyaOrig="39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5.85pt;height:195.15pt" filled="f" o:ole="">
                                  <v:imagedata r:id="rId7" o:title=""/>
                                </v:shape>
                                <o:OLEObject Type="Embed" ProgID="" ShapeID="ole_rId6" DrawAspect="Content" ObjectID="_221007420" r:id="rId6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иc.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58.65pt;mso-wrap-distance-left:9pt;mso-wrap-distance-right:9pt;mso-wrap-distance-top:0pt;mso-wrap-distance-bottom:0pt;margin-top:-21.5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717" w:dyaOrig="39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5.85pt;height:195.15pt" filled="f" o:ole="">
                            <v:imagedata r:id="rId9" o:title=""/>
                          </v:shape>
                          <o:OLEObject Type="Embed" ProgID="" ShapeID="ole_rId8" DrawAspect="Content" ObjectID="_1902936331" r:id="rId8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Риc. 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  <w:t>После перезарядки, на выходе из перезарядной мишени, с помощью магнита М</w:t>
      </w:r>
      <w:r>
        <w:rPr>
          <w:vertAlign w:val="subscript"/>
        </w:rPr>
        <w:t xml:space="preserve">2 </w:t>
      </w:r>
      <w:r>
        <w:rPr/>
        <w:t>, ионный пучок разделялся на зарядовые компоненты Н</w:t>
      </w:r>
      <w:r>
        <w:rPr>
          <w:vertAlign w:val="superscript"/>
        </w:rPr>
        <w:t>+</w:t>
      </w:r>
      <w:r>
        <w:rPr/>
        <w:t>, Н</w:t>
      </w:r>
      <w:r>
        <w:rPr>
          <w:vertAlign w:val="superscript"/>
        </w:rPr>
        <w:t>о</w:t>
      </w:r>
      <w:r>
        <w:rPr/>
        <w:t>, Н</w:t>
      </w:r>
      <w:r>
        <w:rPr>
          <w:vertAlign w:val="superscript"/>
        </w:rPr>
        <w:t xml:space="preserve">- </w:t>
      </w:r>
      <w:r>
        <w:rPr/>
        <w:t xml:space="preserve">, которые измерялись цилиндрами Фарадея с обдирочными фольгами или вторично-электронными умножителями ВЭУ-2. Положение и размеры компонент пучка контролировались вдвижным экраном покрытым флуоресцирующим  слоем </w:t>
      </w:r>
      <w:r>
        <w:rPr>
          <w:rFonts w:eastAsia="Times New Roman" w:cs="Times New Roman" w:ascii="Times New Roman" w:hAnsi="Times New Roman"/>
          <w:lang w:val="en-US"/>
        </w:rPr>
        <w:t xml:space="preserve"> ZnS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Углеродные мишени изготавливались методом  осаждения  испаренного углерода на холодную поверхность, с последующим высаживанием их на никелевые микросетки (размер ячейки 100 х 100 мкм )   прозрачностью не менее 80 %. Толщины мишеней измерялись в процессе их изготовления  методом кварцевого резонатора. Погрешность измерения толщины мишени не превышала 10%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змерения выполнялись при энергии ионов водорода 2 и 5,14 МэВ. Снимались зависимости относительного выхода компонент ионного пучка Н</w:t>
      </w:r>
      <w:r>
        <w:rPr>
          <w:vertAlign w:val="superscript"/>
        </w:rPr>
        <w:t>+</w:t>
      </w:r>
      <w:r>
        <w:rPr/>
        <w:t>, Н</w:t>
      </w:r>
      <w:r>
        <w:rPr>
          <w:vertAlign w:val="superscript"/>
        </w:rPr>
        <w:t xml:space="preserve">о  </w:t>
      </w:r>
      <w:r>
        <w:rPr/>
        <w:t>и  Н</w:t>
      </w:r>
      <w:r>
        <w:rPr>
          <w:vertAlign w:val="superscript"/>
        </w:rPr>
        <w:t>-</w:t>
      </w:r>
      <w:r>
        <w:rPr/>
        <w:t xml:space="preserve"> от толщины  перезарядной мишени.  В эксперименте использовались мишени толщиной  от 2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>16</w:t>
      </w:r>
      <w:r>
        <w:rPr/>
        <w:t xml:space="preserve"> до 2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7 </w:t>
      </w:r>
      <w:r>
        <w:rPr/>
        <w:t>ат/см</w:t>
      </w:r>
      <w:r>
        <w:rPr>
          <w:vertAlign w:val="superscript"/>
        </w:rPr>
        <w:t xml:space="preserve">2 </w:t>
      </w:r>
      <w:r>
        <w:rPr/>
        <w:t>. Фоновый поток на входе мишени составлял,  для компоненты Н</w:t>
      </w:r>
      <w:r>
        <w:rPr>
          <w:vertAlign w:val="superscript"/>
        </w:rPr>
        <w:t xml:space="preserve">+ </w:t>
      </w:r>
      <w:r>
        <w:rPr/>
        <w:t>-10</w:t>
      </w:r>
      <w:r>
        <w:rPr>
          <w:vertAlign w:val="superscript"/>
        </w:rPr>
        <w:t xml:space="preserve">-3 </w:t>
      </w:r>
      <w:r>
        <w:rPr/>
        <w:t>, для компоненты Н</w:t>
      </w:r>
      <w:r>
        <w:rPr>
          <w:vertAlign w:val="superscript"/>
        </w:rPr>
        <w:t>о</w:t>
      </w:r>
      <w:r>
        <w:rPr/>
        <w:t xml:space="preserve"> - 5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-3 </w:t>
      </w:r>
      <w:r>
        <w:rPr/>
        <w:t>от потока Н</w:t>
      </w:r>
      <w:r>
        <w:rPr>
          <w:vertAlign w:val="superscript"/>
        </w:rPr>
        <w:t>-</w:t>
      </w:r>
      <w:r>
        <w:rPr/>
        <w:t xml:space="preserve">.  Для удаления сорбированных мишенью газов, последние перед измерениями прогревались до температуры 500 </w:t>
      </w:r>
      <w:r>
        <w:rPr>
          <w:vertAlign w:val="superscript"/>
        </w:rPr>
        <w:t>о</w:t>
      </w:r>
      <w:r>
        <w:rPr/>
        <w:t>С. Экспериментальные зависимости выхода компонент ионного пучка от толщины перезарядной мишени при энергии ионов 5,14 МэВ показаны на рис.2.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/>
        </w:rPr>
        <w:t xml:space="preserve">  </w:t>
      </w:r>
      <w:r>
        <w:rPr/>
        <w:t>Из экспериментальных зависимостей выхода компонент ионного пучка от толщины мишени были определены  сечения потери электронов, которые оказались равными: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Н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Мэ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(Н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Н</w:t>
            </w:r>
            <w:r>
              <w:rPr>
                <w:vertAlign w:val="superscript"/>
              </w:rPr>
              <w:t>о</w:t>
            </w:r>
            <w:r>
              <w:rPr/>
              <w:t>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(Н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Н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(Н</w:t>
            </w:r>
            <w:r>
              <w:rPr>
                <w:vertAlign w:val="superscript"/>
              </w:rPr>
              <w:t>о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Н</w:t>
            </w:r>
            <w:r>
              <w:rPr>
                <w:vertAlign w:val="superscript"/>
              </w:rPr>
              <w:t>+</w:t>
            </w:r>
            <w:r>
              <w:rPr/>
              <w:t>) 10</w:t>
            </w:r>
            <w:r>
              <w:rPr>
                <w:vertAlign w:val="superscript"/>
              </w:rPr>
              <w:t>-1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ечения потери электронов изменяются обратно пропорционально энергии ионов.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ыход нейтральных атомов Н</w:t>
      </w:r>
      <w:r>
        <w:rPr>
          <w:vertAlign w:val="superscript"/>
        </w:rPr>
        <w:t>о</w:t>
      </w:r>
      <w:r>
        <w:rPr/>
        <w:t xml:space="preserve"> составляет 52% и не зависит от энергии ионов. Оптимальные толщины мишеней, для энергий ионов  2 и 5,14 МэВ составляют 3,5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6  </w:t>
      </w:r>
      <w:r>
        <w:rPr/>
        <w:t>и  5,0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6 </w:t>
      </w:r>
      <w:r>
        <w:rPr/>
        <w:t>ат/см</w:t>
      </w:r>
      <w:r>
        <w:rPr>
          <w:vertAlign w:val="superscript"/>
        </w:rPr>
        <w:t>2</w:t>
      </w:r>
      <w:r>
        <w:rPr/>
        <w:t xml:space="preserve"> соответственно. Время жизни углеродных мишеней измерялось при энергии ионов водорода 2 МэВ и плотности тока пучка 20 мА/см</w:t>
      </w:r>
      <w:r>
        <w:rPr>
          <w:vertAlign w:val="superscript"/>
        </w:rPr>
        <w:t>2</w:t>
      </w:r>
      <w:r>
        <w:rPr/>
        <w:t>. Измерения показали, что используемые нами углеродные мишени выдерживают флюэнс  (4 - 5)</w:t>
      </w:r>
      <w:r>
        <w:rPr>
          <w:rFonts w:eastAsia="Symbol" w:cs="Symbol" w:ascii="Symbol" w:hAnsi="Symbol"/>
        </w:rPr>
        <w:t>*</w:t>
      </w:r>
      <w:r>
        <w:rPr/>
        <w:t>10</w:t>
      </w:r>
      <w:r>
        <w:rPr>
          <w:vertAlign w:val="superscript"/>
        </w:rPr>
        <w:t xml:space="preserve">17 </w:t>
      </w:r>
      <w:r>
        <w:rPr/>
        <w:t>ат/с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ind w:right="4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43" w:hanging="0"/>
        <w:jc w:val="center"/>
        <w:rPr>
          <w:sz w:val="16"/>
          <w:szCs w:val="16"/>
        </w:rPr>
      </w:pPr>
      <w:r>
        <w:rPr/>
        <w:t>ЛИТЕРАТУРА</w:t>
      </w:r>
    </w:p>
    <w:p>
      <w:pPr>
        <w:pStyle w:val="Normal"/>
        <w:ind w:right="43" w:hanging="0"/>
        <w:jc w:val="both"/>
        <w:rPr/>
      </w:pPr>
      <w:r>
        <w:rPr>
          <w:sz w:val="16"/>
          <w:szCs w:val="16"/>
        </w:rPr>
        <w:t xml:space="preserve">1. Семашко Н.Н. Разработка инжекторов для термоядерных установок.//Атомная техника за рубежом. 1981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>. С.3-10.</w:t>
      </w:r>
    </w:p>
    <w:p>
      <w:pPr>
        <w:pStyle w:val="Normal"/>
        <w:ind w:right="4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W.N. Nevins, N. Fujisava, H.Hopman, et.al.  Plasma Physics and Controlled Nuclear Fusion Res. Thirt.  Cjnf. Washington, 1-6 October 1990. V.3 p.331.   </w:t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ind w:right="43" w:hanging="0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                    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equalWidth="false" w:sep="false">
            <w:col w:w="4104" w:space="708"/>
            <w:col w:w="4485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equalWidth="false" w:sep="false">
        <w:col w:w="4104" w:space="708"/>
        <w:col w:w="3778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3:31:00Z</dcterms:created>
  <dc:creator>Prodan Vladimir</dc:creator>
  <dc:description/>
  <dc:language>en-US</dc:language>
  <cp:lastModifiedBy>Prodan Vladimir</cp:lastModifiedBy>
  <dcterms:modified xsi:type="dcterms:W3CDTF">1997-10-31T13:31:00Z</dcterms:modified>
  <cp:revision>2</cp:revision>
  <dc:subject/>
  <dc:title>�������������  ����������  ������  ���  ����� �������������  ����� ��������</dc:title>
</cp:coreProperties>
</file>