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  <w:t>ИССЛЕДОВАНИЕ  ПУЧКОВ МАГНЕТРОННЫХ ПУШЕК С ВТОРИЧНО-ЭМИССИОННЫМИ КАТОДАМИ С ЗАПУСКОМ ЭМИССИИ ВНЕШНИМ ИМПУЛЬСНЫМ ГЕНЕРАТОРОМ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Довбня А.Н., Закутин В.В., Решетняк Н.Г., Ромасько В.П.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НИК "Ускоритель" ННЦ ХФТИ, Харьков, Украина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</w:r>
    </w:p>
    <w:p>
      <w:pPr>
        <w:sectPr>
          <w:type w:val="nextPage"/>
          <w:pgSz w:w="12240" w:h="15840"/>
          <w:pgMar w:left="1474" w:right="1134" w:gutter="0" w:header="0" w:top="1021" w:footer="0" w:bottom="1134"/>
          <w:pgNumType w:fmt="decimal"/>
          <w:formProt w:val="false"/>
          <w:textDirection w:val="lrTb"/>
        </w:sectPr>
      </w:pPr>
    </w:p>
    <w:p>
      <w:pPr>
        <w:pStyle w:val="Style14"/>
        <w:rPr/>
      </w:pPr>
      <w:r>
        <w:rPr/>
        <w:tab/>
        <w:t>В последние годы большой интерес вызывает изучение магнетронных пушек с холодными металлическими вторично-эмиссионными катодами в связи с простой конструкцией и ожидаемым большим сроком службы /1-3/.</w:t>
      </w:r>
    </w:p>
    <w:p>
      <w:pPr>
        <w:pStyle w:val="Style14"/>
        <w:rPr/>
      </w:pPr>
      <w:r>
        <w:rPr/>
        <w:tab/>
        <w:t>Принцип действия таких пушек основан на бомбардировке катода первичными электронами и образовании вторичных электронов, число которых больше падающих, поскольку коэффициент вторичной эмиссии больше единицы. Происходит лавинное нарастание плотности электронов, образование электронного слоя, из которого и происходит формирование электронного пучка. Получение первичных электронов возможно как за счет автоэмиссии с поверхности катода, так и эмиссии с диэлектрических вкраплений на поверхности катода. При этом существенным является вопрос об увеличении энергии бомбардирующих электронов до значений близких к оптимальной с точки зрения наибольшего коэффициента вторичной эмиссии. В начальной стадии образования электронного слоя, увеличение энергии электронов происходит за счет уменьшения электрического поля, а после накопления электронов - за счет электрических полей, возникающих при колебаниях пространственного заряда.</w:t>
      </w:r>
    </w:p>
    <w:p>
      <w:pPr>
        <w:pStyle w:val="Style14"/>
        <w:rPr/>
      </w:pPr>
      <w:r>
        <w:rPr/>
        <w:tab/>
        <w:t xml:space="preserve">Настоящая работа посвящена экспериментальному исследованию параметров электронного пучка магнетронной пушки при запуске вторично-эмиссионного процесса спадом импульса напряжения от внешнего генератора. Схема измерений приведена на рис. 1. </w:t>
      </w:r>
    </w:p>
    <w:p>
      <w:pPr>
        <w:pStyle w:val="Style14"/>
        <w:rPr/>
      </w:pPr>
      <w:r>
        <w:rPr/>
        <w:object w:dxaOrig="4421" w:dyaOrig="265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21.05pt;height:132.95pt" filled="f" o:ole="">
            <v:imagedata r:id="rId3" o:title=""/>
          </v:shape>
          <o:OLEObject Type="Embed" ProgID="" ShapeID="ole_rId2" DrawAspect="Content" ObjectID="_891565953" r:id="rId2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Рис.1.</w:t>
      </w:r>
    </w:p>
    <w:p>
      <w:pPr>
        <w:pStyle w:val="Style14"/>
        <w:rPr/>
      </w:pPr>
      <w:r>
        <w:rPr/>
        <w:tab/>
        <w:t>Импульсный генератор 1 формировал импульс напряжения амплитудой 10...100 кВ, длительность импульса могла изменяться от 0,4 до 50 мкс, частота повторения - от разовых до 50 Гц. Для запуска генерации пучка использовался внешний импульсный генератор 2 с амплитудой напряжения до 20 кВ и длительностью спада 200 нс, что позволяло изменять крутизну спада напряжения от 20 до 100 кВ/мкс. Магнитное поле создавалось соленоидом 4 с напряженностью магнитного поля до 2,5 кЭ и неоднородностью в продольном направлении  8%. Измерение тока пучка производилось с помощью цилиндра Фарадея 7 и резистора R, измерение амплитуды импульса на катоде - с помощью резистивного делителя. Измерение энергии электронов производилось методом поглощения в алюминиевой фольге, измерение размеров пучка - с помощью отпечатка на рентгеновской пленке и на молибденовой фольге. Магнетронная пушка  состояла из медного катода 5 и нержавеющего трубчатого анода 6, диаметр катода изменялся от 5 до 16 мм, диаметр анода - от 14 до 26 мм. Вакуумная камера 3 откачивалась до давления 10</w:t>
      </w:r>
      <w:r>
        <w:rPr>
          <w:vertAlign w:val="superscript"/>
        </w:rPr>
        <w:t>-6</w:t>
      </w:r>
      <w:r>
        <w:rPr/>
        <w:t xml:space="preserve"> Торр.</w:t>
      </w:r>
    </w:p>
    <w:p>
      <w:pPr>
        <w:pStyle w:val="Style14"/>
        <w:rPr/>
      </w:pPr>
      <w:r>
        <w:rPr/>
        <w:tab/>
        <w:t xml:space="preserve">В экспериментах получен ток пучка </w:t>
      </w:r>
      <w:r>
        <w:rPr>
          <w:rFonts w:eastAsia="Symbol" w:cs="Symbol" w:ascii="Symbol" w:hAnsi="Symbol"/>
        </w:rPr>
        <w:t>~</w:t>
      </w:r>
      <w:r>
        <w:rPr/>
        <w:t xml:space="preserve">16 А при напряжении на катоде 40 кВ и магнитном поле 2100 Э (диаметр катода - 5 мм, анода - 26 мм), при этом крутизна спада запускающего импульса составляла 60 кВ/мкс. Измерение зависимости тока пучка от крутизны спада показало, что эта зависимость имеет пороговый характер. Минимальная крутизна спада, при котором происходит генерация пучка составляет </w:t>
      </w:r>
      <w:r>
        <w:rPr>
          <w:rFonts w:eastAsia="Symbol" w:cs="Symbol" w:ascii="Symbol" w:hAnsi="Symbol"/>
        </w:rPr>
        <w:t>~</w:t>
      </w:r>
      <w:r>
        <w:rPr/>
        <w:t xml:space="preserve">50 кВ/мкс. Измерена зависимость тока пучка от напряжения на катоде. В этих измерениях магнитное поле изменялось в соответствии с изменением электрического поля и выбиралось оптимальным. Из полученных результатов следует, что ток пучка подчиняется закону "3/2". В данных экспериментах первеанс пушки составлял </w:t>
      </w:r>
      <w:r>
        <w:rPr>
          <w:rFonts w:eastAsia="Symbol" w:cs="Symbol" w:ascii="Symbol" w:hAnsi="Symbol"/>
        </w:rPr>
        <w:t>~</w:t>
      </w:r>
      <w:r>
        <w:rPr/>
        <w:t>2.10</w:t>
      </w:r>
      <w:r>
        <w:rPr>
          <w:vertAlign w:val="superscript"/>
        </w:rPr>
        <w:t>-6</w:t>
      </w:r>
      <w:r>
        <w:rPr/>
        <w:t xml:space="preserve"> А/В</w:t>
      </w:r>
      <w:r>
        <w:rPr>
          <w:vertAlign w:val="superscript"/>
        </w:rPr>
        <w:t>3/2</w:t>
      </w:r>
      <w:r>
        <w:rPr/>
        <w:t xml:space="preserve">.  При измерении поперечных размеров пучка было обнаружено, что во всех случаях пучок имеет вид колец с равномерным распределением интенсивности по азимуту, с внутренним диаметром, примерно равным диаметру катода с толщиной стенки около 2 мм. Распределение интенсивности пучка по радиусу показано на рис. 2. Из рисунка видно, что внутренний диаметр пучка составляет 5,5 мм, а наружный - 9,5 мм. При этом плотность тока составляет  </w:t>
      </w:r>
      <w:r>
        <w:rPr>
          <w:rFonts w:eastAsia="Symbol" w:cs="Symbol" w:ascii="Symbol" w:hAnsi="Symbol"/>
        </w:rPr>
        <w:t>~</w:t>
      </w:r>
      <w:r>
        <w:rPr/>
        <w:t>40 А/см</w:t>
      </w:r>
      <w:r>
        <w:rPr>
          <w:vertAlign w:val="superscript"/>
        </w:rPr>
        <w:t>2</w:t>
      </w:r>
      <w:r>
        <w:rPr/>
        <w:t xml:space="preserve">  .</w:t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</w:r>
    </w:p>
    <w:p>
      <w:pPr>
        <w:pStyle w:val="Style14"/>
        <w:rPr/>
      </w:pPr>
      <w:r>
        <w:rPr/>
        <w:object w:dxaOrig="4428" w:dyaOrig="42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21.4pt;height:213pt" filled="f" o:ole="">
            <v:imagedata r:id="rId5" o:title=""/>
          </v:shape>
          <o:OLEObject Type="Embed" ProgID="" ShapeID="ole_rId4" DrawAspect="Content" ObjectID="_954787730" r:id="rId4"/>
        </w:object>
      </w:r>
    </w:p>
    <w:p>
      <w:pPr>
        <w:pStyle w:val="Style14"/>
        <w:rPr/>
      </w:pPr>
      <w:r>
        <w:rPr/>
      </w:r>
    </w:p>
    <w:p>
      <w:pPr>
        <w:pStyle w:val="Style14"/>
        <w:jc w:val="center"/>
        <w:rPr/>
      </w:pPr>
      <w:r>
        <w:rPr/>
        <w:t>Рис.2.</w:t>
      </w:r>
    </w:p>
    <w:p>
      <w:pPr>
        <w:pStyle w:val="Style14"/>
        <w:jc w:val="center"/>
        <w:rPr/>
      </w:pPr>
      <w:r>
        <w:rPr/>
      </w:r>
    </w:p>
    <w:p>
      <w:pPr>
        <w:pStyle w:val="Style14"/>
        <w:jc w:val="center"/>
        <w:rPr/>
      </w:pPr>
      <w:r>
        <w:rPr/>
        <w:drawing>
          <wp:inline distT="0" distB="0" distL="0" distR="0">
            <wp:extent cx="2270125" cy="2584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0125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/>
      </w:pPr>
      <w:r>
        <w:rPr/>
        <w:t>Рис.3.</w:t>
      </w:r>
    </w:p>
    <w:p>
      <w:pPr>
        <w:pStyle w:val="Style14"/>
        <w:rPr/>
      </w:pPr>
      <w:r>
        <w:br w:type="column"/>
      </w:r>
      <w:r>
        <w:rPr/>
      </w:r>
    </w:p>
    <w:p>
      <w:pPr>
        <w:pStyle w:val="Style14"/>
        <w:rPr/>
      </w:pPr>
      <w:r>
        <w:rPr/>
        <w:t xml:space="preserve">Проведены исследования по формированию пучков от шести магнетронных пушек, питаемых от одного импульсного генератора и помещенных в магнитное поле соленоида. Пушки с диаметрами анода 26 мм и катода 5 мм располагались равномерно по окружности диаметром 60 мм и запуск их осуществлялся импульсом напряжения (U -15 кВ,   </w:t>
      </w:r>
      <w:r>
        <w:rPr>
          <w:rFonts w:eastAsia="Symbol" w:cs="Symbol" w:ascii="Symbol" w:hAnsi="Symbol"/>
        </w:rPr>
        <w:t>t</w:t>
      </w:r>
      <w:r>
        <w:rPr/>
        <w:t xml:space="preserve"> - 200 нс), подаваемого на аноды. В экспериментах получено шесть идентичных пучков (Рис.3) с суммарным током </w:t>
      </w:r>
      <w:r>
        <w:rPr>
          <w:rFonts w:eastAsia="Symbol" w:cs="Symbol" w:ascii="Symbol" w:hAnsi="Symbol"/>
        </w:rPr>
        <w:t>~</w:t>
      </w:r>
      <w:r>
        <w:rPr/>
        <w:t xml:space="preserve">100 А и энергией частиц  </w:t>
      </w:r>
      <w:r>
        <w:rPr>
          <w:rFonts w:eastAsia="Symbol" w:cs="Symbol" w:ascii="Symbol" w:hAnsi="Symbol"/>
        </w:rPr>
        <w:t>~</w:t>
      </w:r>
      <w:r>
        <w:rPr/>
        <w:t>30 кэВ. Таким образом реализован многопучковый режим, который может быть использован при разработке мощных СВЧ-источников.</w:t>
      </w:r>
    </w:p>
    <w:p>
      <w:pPr>
        <w:pStyle w:val="Style14"/>
        <w:rPr/>
      </w:pPr>
      <w:r>
        <w:rPr/>
      </w:r>
    </w:p>
    <w:p>
      <w:pPr>
        <w:pStyle w:val="Normal"/>
        <w:ind w:right="-1" w:firstLine="1704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ЛИТЕРАТУРА</w:t>
      </w:r>
    </w:p>
    <w:p>
      <w:pPr>
        <w:pStyle w:val="Normal"/>
        <w:ind w:right="-1" w:hanging="0"/>
        <w:jc w:val="center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</w:r>
    </w:p>
    <w:p>
      <w:pPr>
        <w:pStyle w:val="Normal"/>
        <w:ind w:left="142" w:right="-1" w:hanging="142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1. F.Skrowron. The Continuous-Cathode (Emitting-Sole) Crossed-Field Amplifier.-Proc. of the IEE, v.61 (1973), №3, pp.330-356.</w:t>
      </w:r>
    </w:p>
    <w:p>
      <w:pPr>
        <w:pStyle w:val="Normal"/>
        <w:ind w:left="142" w:right="-1" w:hanging="142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2. G.M.Ivanov, S.A.Cherenschikov. "A glow-free magnetron gun as electron source for resonance linacs." Book of Abstracts, 13-th Kharkov Seminar on Changed Particle Linacs (Kharkov, 25-28 May, 1993), Kharkov, KFTI Publication, 1993, p.27.</w:t>
      </w:r>
    </w:p>
    <w:p>
      <w:pPr>
        <w:pStyle w:val="Normal"/>
        <w:ind w:left="142" w:right="-1" w:hanging="142"/>
        <w:jc w:val="both"/>
        <w:rPr>
          <w:rFonts w:ascii="Times New Roman" w:hAnsi="Times New Roman" w:eastAsia="Times New Roman" w:cs="Times New Roman"/>
          <w:lang w:val="ru-RU"/>
        </w:rPr>
      </w:pPr>
      <w:r>
        <w:rPr>
          <w:rFonts w:eastAsia="Times New Roman" w:cs="Times New Roman" w:ascii="Times New Roman" w:hAnsi="Times New Roman"/>
          <w:lang w:val="ru-RU"/>
        </w:rPr>
        <w:t>3. A.N.Dovbnya, V.V.Zakutin, V.F.Zhiglo, V.P.Romas'ko, N.G.Reshetn'yak. Experimental Investigation of a Cold-Cathode Magnetron Gun. Proceeding of the Fifth European Particle Accelerator Conference, Barcelona, June 1996, p.1508-1509.</w:t>
      </w:r>
    </w:p>
    <w:sectPr>
      <w:type w:val="continuous"/>
      <w:pgSz w:w="12240" w:h="15840"/>
      <w:pgMar w:left="1474" w:right="1134" w:gutter="0" w:header="0" w:top="1021" w:footer="0" w:bottom="1134"/>
      <w:cols w:num="2" w:space="282" w:equalWidth="true" w:sep="false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_1"/>
    <w:basedOn w:val="Normal"/>
    <w:qFormat/>
    <w:pPr>
      <w:widowControl w:val="false"/>
      <w:tabs>
        <w:tab w:val="clear" w:pos="720"/>
        <w:tab w:val="left" w:pos="284" w:leader="none"/>
      </w:tabs>
      <w:jc w:val="both"/>
    </w:pPr>
    <w:rPr>
      <w:rFonts w:ascii="Times New Roman Cyr" w:hAnsi="Times New Roman Cyr" w:eastAsia="Times New Roman Cyr" w:cs="Times New Roman Cyr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image" Target="media/image3.e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ORD6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0-15T13:35:00Z</dcterms:created>
  <dc:creator>Prodan Vladimir</dc:creator>
  <dc:description/>
  <dc:language>en-US</dc:language>
  <cp:lastModifiedBy>Prodan Vladimir</cp:lastModifiedBy>
  <dcterms:modified xsi:type="dcterms:W3CDTF">1997-10-15T13:35:00Z</dcterms:modified>
  <cp:revision>2</cp:revision>
  <dc:subject/>
  <dc:title>������������  ������ ������������ ����� � ��������-������������ �������� � �������� ������� ������� ���������� �����������</dc:title>
</cp:coreProperties>
</file>