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ÍÆÅÊÒÎÐÍÛÉ ÊÎÌÏËÅÊÑ ÝËÅÊÒÐÎÑÒÀÒÈ×ÅÑÊÎÃÎ ÏÅÐÅÇÀÐßÄÍÎÃÎ ÓÑÊÎÐÈÒÅËß ÝÃÏ-10Ê</w:t>
      </w:r>
    </w:p>
    <w:p>
      <w:pPr>
        <w:pStyle w:val="Normal"/>
        <w:spacing w:lineRule="atLeas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Ë.Ï. Êàöóáî, Þ.È. Òîöêèé, Ý.Í. Ìîææóõèí,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À.ß. Õóäåíêî, À.Ô. Øàðîâ, À.Â. Ðóñàâñêèé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Èíñòèòóò ßäåðíûõ Èññëåäîâàíèé, Êèåâ, Óêðàèíà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Одну из важнейших частей электростатического перезарядного (тандемного) ускорителя составляет инжекторный комплекс, хорошая работа которого является определяющим фактором для нормального функционирования всего ускорителя.</w:t>
      </w:r>
    </w:p>
    <w:p>
      <w:pPr>
        <w:pStyle w:val="Style14"/>
        <w:rPr/>
      </w:pPr>
      <w:r>
        <w:rPr/>
        <w:tab/>
        <w:t>Первоначальный проект инжектора тандемного ускорителя ЭГП-10К предполагал стационарное размещение трех инжекторных каналов: легких ионов (</w:t>
      </w:r>
      <w:r>
        <w:rPr/>
        <w:object w:dxaOrig="960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5pt" filled="f" o:ole="">
            <v:imagedata r:id="rId3" o:title=""/>
          </v:shape>
          <o:OLEObject Type="Embed" ProgID="" ShapeID="ole_rId2" DrawAspect="Content" ObjectID="_1696829592" r:id="rId2"/>
        </w:object>
      </w:r>
      <w:r>
        <w:rPr/>
        <w:t xml:space="preserve">и </w:t>
      </w:r>
      <w:r>
        <w:rPr/>
        <w:object w:dxaOrig="912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1953323987" r:id="rId4"/>
        </w:object>
      </w:r>
      <w:r>
        <w:rPr/>
        <w:t>), гелия и тяжелых ионов. Данные инжекторные каналы имели свои системы коррекции и формирования пучка и коммутировались при помощи 30</w:t>
      </w:r>
      <w:r>
        <w:rPr>
          <w:rFonts w:ascii="Symbol" w:hAnsi="Symbol"/>
        </w:rPr>
        <w:t>°</w:t>
      </w:r>
      <w:r>
        <w:rPr/>
        <w:t xml:space="preserve"> сводящего магнита в общую линию транспортировки, содержащую фокусирующие линзы и 90</w:t>
      </w:r>
      <w:r>
        <w:rPr>
          <w:rFonts w:ascii="Symbol" w:hAnsi="Symbol"/>
        </w:rPr>
        <w:t>°</w:t>
      </w:r>
      <w:r>
        <w:rPr/>
        <w:t xml:space="preserve"> сепарирующий магнит СП-43. После поворота в этом магните,  прохождения системы формирования импульсного пучка и ряда согласующих устройств, отрицательные ионы поступали в ускорительную трубку тандемного ускорителя. При создании и наладке данной системы определился ряд существенных недостатков: большая протяженность ионно-оптического тракта - более 7м при малой энергии инжекции </w:t>
      </w:r>
      <w:r>
        <w:rPr>
          <w:rFonts w:ascii="Symbol" w:hAnsi="Symbol"/>
        </w:rPr>
        <w:t>£</w:t>
      </w:r>
      <w:r>
        <w:rPr/>
        <w:t xml:space="preserve"> 20 кэВ; малый аксептанс анализирующего магнита - менее 0.4 </w:t>
      </w:r>
      <w:r>
        <w:rPr>
          <w:rFonts w:ascii="Symbol" w:hAnsi="Symbol"/>
        </w:rPr>
        <w:t>´</w:t>
      </w:r>
      <w:r>
        <w:rPr/>
        <w:t xml:space="preserve"> 10</w:t>
      </w:r>
      <w:r>
        <w:rPr/>
        <w:object w:dxaOrig="4800" w:dyaOrig="6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4pt" filled="f" o:ole="">
            <v:imagedata r:id="rId7" o:title=""/>
          </v:shape>
          <o:OLEObject Type="Embed" ProgID="" ShapeID="ole_rId6" DrawAspect="Content" ObjectID="_510415753" r:id="rId6"/>
        </w:object>
      </w:r>
      <w:r>
        <w:rPr/>
        <w:t xml:space="preserve"> см рад; наличие большого количества аберрационных фокусирующих элементов - 5 одиночных фокусирующих линз, 8 электростатических корректоров и двух перпендикулярных магнитных полей; сложная система управления и большая энергоемкость. Все перечисленные факторы не позволяли осуществить эффективную транспортировку отрицательных ионов от источника до входа в ускорительную трубку. Так, даже при проводке пучка легких ионов </w:t>
      </w:r>
      <w:r>
        <w:rPr/>
        <w:object w:dxaOrig="960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368135965" r:id="rId8"/>
        </w:object>
      </w:r>
      <w:r>
        <w:rPr/>
        <w:t xml:space="preserve"> потери составляли более 50%, при этом также появлялись недопустимо большие фазовые искажения формы пучка.</w:t>
      </w:r>
    </w:p>
    <w:p>
      <w:pPr>
        <w:pStyle w:val="Style14"/>
        <w:rPr/>
      </w:pPr>
      <w:r>
        <w:rPr/>
        <w:tab/>
        <w:t>В связи с вышеизложенным была проведена модернизация отдельных узлов инжектора с кардинальным изменением структурной схемы инжекторного комплекса в целом. При этом большое внимание уделялось вопросам надежности, удобству в эксплуатации и управлении, длительности непрерывного режима работы. Разработанный инжектор (рис. 1) - вертикального исполнения с длинной 1.8 м размещается непосредственно на входе в ускорительную трубку и функционирует следующим образом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4225290</wp:posOffset>
            </wp:positionH>
            <wp:positionV relativeFrom="paragraph">
              <wp:posOffset>79375</wp:posOffset>
            </wp:positionV>
            <wp:extent cx="2841625" cy="4495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ðèñ.1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ab/>
        <w:t>Пучок отрицательных ионов с энергией до 20 кэВ экстрагируется из источника ионов (1) и формируется трехэлектродной электростатической линзой (2) так. чтобы кроссовер пучка находился в плоскости входной диафрагмы (5) . Сопутствующие электроны из источника отклоняются с оси пучка поперечным магнитным полем (3). Третий электрод одиночной электростатической линзы (2</w:t>
      </w:r>
      <w:r>
        <w:rPr>
          <w:rFonts w:ascii="Symbol" w:hAnsi="Symbol"/>
        </w:rPr>
        <w:t>¢</w:t>
      </w:r>
      <w:r>
        <w:rPr/>
        <w:t xml:space="preserve">) при необходимости работы ускорителя в импульсном режиме используется как клистронный группирователь (модулятор продольной скорости пучка) с частотой 8 МГц, а система корректоров (4) в этом случае служит для раскачки пучка с частотой 4 МГц в прерывателе для формирования импульсов. Для имерения ионного тока используется цилиндр Фарадея (7), на который пучок отклоняется электростатическим полем при помощи пластин (6). Вторая одиночная электростатическая линза (9) формирует пучок в области входной эмерсионной линзы (11), при этом согласующая система выполнена с "открытым входом" и работает в режиме автофокусировки [1]. С помощью системы корректоров (10) осуществляется параллельный перенос и подбираются оптимальные угловые и радиальные координаты пучка, инжектируемого в ускоритель. Получение рабочего вакуума в ионопроводе инжектора и в низкоэнергетичных секциях ускорительной трубки до 3 </w:t>
      </w:r>
      <w:r>
        <w:rPr>
          <w:rFonts w:ascii="Symbol" w:hAnsi="Symbol"/>
        </w:rPr>
        <w:t>¸</w:t>
      </w:r>
      <w:r>
        <w:rPr/>
        <w:t xml:space="preserve"> 5 </w:t>
      </w:r>
      <w:r>
        <w:rPr>
          <w:rFonts w:ascii="Symbol" w:hAnsi="Symbol"/>
        </w:rPr>
        <w:t>´</w:t>
      </w:r>
      <w:r>
        <w:rPr/>
        <w:t xml:space="preserve"> 10</w:t>
      </w:r>
      <w:r>
        <w:rPr/>
        <w:object w:dxaOrig="480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4pt" filled="f" o:ole="">
            <v:imagedata r:id="rId12" o:title=""/>
          </v:shape>
          <o:OLEObject Type="Embed" ProgID="" ShapeID="ole_rId11" DrawAspect="Content" ObjectID="_190765233" r:id="rId11"/>
        </w:object>
      </w:r>
      <w:r>
        <w:rPr/>
        <w:t xml:space="preserve"> мм.рт.ст. достигается турбомеханическим ТМН-1500 л/c и магниторазрядным НМД - 1000 л/c насосами. </w:t>
      </w:r>
    </w:p>
    <w:p>
      <w:pPr>
        <w:pStyle w:val="Style14"/>
        <w:rPr/>
      </w:pPr>
      <w:r>
        <w:rPr/>
        <w:tab/>
        <w:t>В качестве источника отрицательных ионов (рис. 2) в инжекторе используется, разработанный в отделе, газоразрядный источник типа дуоплазмотрон с "холодным" полым катодом (1), на постоянных ферритовых магнитах (8) и с воздушным охлаждением.</w:t>
      </w:r>
    </w:p>
    <w:p>
      <w:pPr>
        <w:pStyle w:val="Style14"/>
        <w:rPr/>
      </w:pPr>
      <w:r>
        <w:rPr/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39190</wp:posOffset>
                </wp:positionH>
                <wp:positionV relativeFrom="paragraph">
                  <wp:posOffset>74295</wp:posOffset>
                </wp:positionV>
                <wp:extent cx="2794000" cy="31273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0" cy="29806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0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46.25pt;mso-wrap-distance-left:9pt;mso-wrap-distance-right:9pt;mso-wrap-distance-top:0pt;mso-wrap-distance-bottom:0pt;margin-top:5.85pt;mso-position-vertical-relative:text;margin-left: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0" cy="29806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0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  <w:tab/>
        <w:t>В нашем источнике в отличие от известных конструкций со смещенным анодом [2] и кольцевым разрядом [3] для эффективной генерации отрицательных ионов используется "секционированный" разряд, образующийся за счет перемычки (9), установленной в промежуточном аноде (5). В этом случае дуговой разряд (10) в источнике разбивается на две области по обе стороны эмиссионного отверстия (11), которое находится в "тени" перемычки. При этом резко снижается выход сопутствующих электронов из плазмы и активизируется процесс двухступенчатого объемного образования отрицательных ионов.</w:t>
      </w:r>
    </w:p>
    <w:p>
      <w:pPr>
        <w:pStyle w:val="Style14"/>
        <w:rPr/>
      </w:pPr>
      <w:r>
        <w:rPr/>
        <w:tab/>
        <w:t xml:space="preserve">Зависимость ионного </w:t>
      </w:r>
      <w:r>
        <w:rPr/>
        <w:object w:dxaOrig="9600" w:dyaOrig="7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5pt" filled="f" o:ole="">
            <v:imagedata r:id="rId16" o:title=""/>
          </v:shape>
          <o:OLEObject Type="Embed" ProgID="" ShapeID="ole_rId15" DrawAspect="Content" ObjectID="_1197900145" r:id="rId15"/>
        </w:object>
      </w:r>
      <w:r>
        <w:rPr/>
        <w:t xml:space="preserve"> и электронного токов от расхода рабочего газа и от величины магнитного поля в источнике представлены на рис.3 и рис.4 соответственно.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Ìàêñèìàëüíûå çíà÷åíèÿ òîêîâ ïó÷êîâ </w:t>
      </w:r>
      <w:r>
        <w:rPr>
          <w:sz w:val="20"/>
          <w:szCs w:val="20"/>
        </w:rPr>
        <w:object w:dxaOrig="9600" w:dyaOrig="7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5pt" filled="f" o:ole="">
            <v:imagedata r:id="rId18" o:title=""/>
          </v:shape>
          <o:OLEObject Type="Embed" ProgID="" ShapeID="ole_rId17" DrawAspect="Content" ObjectID="_1435802636" r:id="rId17"/>
        </w:object>
      </w:r>
      <w:r>
        <w:rPr>
          <w:sz w:val="20"/>
          <w:szCs w:val="20"/>
        </w:rPr>
        <w:t xml:space="preserve"> áûëè íà óðîâíå 90 </w:t>
      </w:r>
      <w:r>
        <w:rPr>
          <w:rFonts w:ascii="Symbol" w:hAnsi="Symbol"/>
          <w:sz w:val="20"/>
          <w:szCs w:val="20"/>
        </w:rPr>
        <w:t>¸</w:t>
      </w:r>
      <w:r>
        <w:rPr>
          <w:sz w:val="20"/>
          <w:szCs w:val="20"/>
        </w:rPr>
        <w:t xml:space="preserve"> 100 </w:t>
      </w:r>
      <w:r>
        <w:rPr>
          <w:rFonts w:ascii="Symbol" w:hAnsi="Symbol"/>
          <w:sz w:val="20"/>
          <w:szCs w:val="20"/>
        </w:rPr>
        <w:t>m</w:t>
      </w:r>
      <w:r>
        <w:rPr>
          <w:sz w:val="20"/>
          <w:szCs w:val="20"/>
        </w:rPr>
        <w:t>À (ðèñ. 5) ïðè äèàìåòðå ýìèññèîííîãî îòâåðñòèÿ 0.5 ìì è ãàçîâîì ðàñõîäå 7ñì</w:t>
      </w:r>
      <w:r>
        <w:rPr>
          <w:sz w:val="20"/>
          <w:szCs w:val="20"/>
        </w:rPr>
        <w:object w:dxaOrig="2400" w:dyaOrig="6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65pt;height:14pt" filled="f" o:ole="">
            <v:imagedata r:id="rId20" o:title=""/>
          </v:shape>
          <o:OLEObject Type="Embed" ProgID="" ShapeID="ole_rId19" DrawAspect="Content" ObjectID="_1116860998" r:id="rId19"/>
        </w:object>
      </w:r>
      <w:r>
        <w:rPr>
          <w:sz w:val="20"/>
          <w:szCs w:val="20"/>
        </w:rPr>
        <w:t>/÷. (êðèâàÿ I</w:t>
      </w:r>
      <w:r>
        <w:rPr>
          <w:position w:val="-6"/>
          <w:sz w:val="20"/>
          <w:szCs w:val="20"/>
        </w:rPr>
        <w:t>sa</w:t>
      </w:r>
      <w:r>
        <w:rPr>
          <w:sz w:val="20"/>
          <w:szCs w:val="20"/>
        </w:rPr>
        <w:t xml:space="preserve">- ýêñòðàãèðóåìûé èîííûé òîê ïðè ðàáîòå èñòî÷íèêà â ãåîìåòðèè ñî "ñìåùåííûì àíîäîì"). Äëÿ ïó÷êà èîíîâ </w:t>
      </w:r>
      <w:r>
        <w:rPr>
          <w:sz w:val="20"/>
          <w:szCs w:val="20"/>
        </w:rPr>
        <w:object w:dxaOrig="9600" w:dyaOrig="7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5pt" filled="f" o:ole="">
            <v:imagedata r:id="rId22" o:title=""/>
          </v:shape>
          <o:OLEObject Type="Embed" ProgID="" ShapeID="ole_rId21" DrawAspect="Content" ObjectID="_79411885" r:id="rId21"/>
        </w:object>
      </w:r>
      <w:r>
        <w:rPr/>
        <w:t xml:space="preserve">  ïðè òîêå 50 ìêÀ áûë èçìåðåí ýìèòòàíñ ïî ìåòîäó äâóõ ùåëåé [4].</w:t>
      </w:r>
    </w:p>
    <w:p>
      <w:pPr>
        <w:pStyle w:val="Normal"/>
        <w:spacing w:lineRule="atLeast" w:line="240"/>
        <w:jc w:val="center"/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3978275</wp:posOffset>
            </wp:positionH>
            <wp:positionV relativeFrom="paragraph">
              <wp:posOffset>38735</wp:posOffset>
            </wp:positionV>
            <wp:extent cx="3094355" cy="199136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ðèñ.3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3886835</wp:posOffset>
            </wp:positionH>
            <wp:positionV relativeFrom="paragraph">
              <wp:posOffset>48895</wp:posOffset>
            </wp:positionV>
            <wp:extent cx="3089275" cy="188912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ðèñ.4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ab/>
        <w:t xml:space="preserve">Величина нормализованного эмиттанса для 90% пучка составила ~ 1 </w:t>
      </w:r>
      <w:r>
        <w:rPr>
          <w:rFonts w:ascii="Symbol" w:hAnsi="Symbol"/>
        </w:rPr>
        <w:t>´</w:t>
      </w:r>
      <w:r>
        <w:rPr/>
        <w:t xml:space="preserve"> 10</w:t>
      </w:r>
      <w:r>
        <w:rPr/>
        <w:object w:dxaOrig="4800" w:dyaOrig="6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4pt" filled="f" o:ole="">
            <v:imagedata r:id="rId26" o:title=""/>
          </v:shape>
          <o:OLEObject Type="Embed" ProgID="" ShapeID="ole_rId25" DrawAspect="Content" ObjectID="_964598907" r:id="rId25"/>
        </w:object>
      </w:r>
      <w:r>
        <w:rPr/>
        <w:t xml:space="preserve"> см рад. При исследовании массового состава пучка при помощи магнитного анализатора СП-43 было получено процентное содержание ионов </w:t>
      </w:r>
      <w:r>
        <w:rPr/>
        <w:object w:dxaOrig="9600" w:dyaOrig="7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5pt" filled="f" o:ole="">
            <v:imagedata r:id="rId28" o:title=""/>
          </v:shape>
          <o:OLEObject Type="Embed" ProgID="" ShapeID="ole_rId27" DrawAspect="Content" ObjectID="_1305416058" r:id="rId27"/>
        </w:object>
      </w:r>
      <w:r>
        <w:rPr/>
        <w:t xml:space="preserve"> в пучке - до 98%.</w:t>
      </w:r>
    </w:p>
    <w:p>
      <w:pPr>
        <w:pStyle w:val="Style14"/>
        <w:rPr/>
      </w:pPr>
      <w:r>
        <w:rPr/>
        <w:tab/>
        <w:t>Ионный источник легко переводится в режим генерации положительных ионов простой заменой геометрии промежуточного анода. При потребляемой мощности до 500 Вт и эмиссионном отверстии  диаметром 0.6 мм был получен ток ионов Не</w:t>
      </w:r>
      <w:r>
        <w:rPr/>
        <w:object w:dxaOrig="2880" w:dyaOrig="86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.65pt;height:18pt" filled="f" o:ole="">
            <v:imagedata r:id="rId30" o:title=""/>
          </v:shape>
          <o:OLEObject Type="Embed" ProgID="" ShapeID="ole_rId29" DrawAspect="Content" ObjectID="_1001865983" r:id="rId29"/>
        </w:object>
      </w:r>
      <w:r>
        <w:rPr/>
        <w:t xml:space="preserve"> до  10 мА, что является достаточным для получения требуемого отрицательного гелиевого пучка при использовании перезарядной щелочной мишен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16330</wp:posOffset>
                </wp:positionH>
                <wp:positionV relativeFrom="paragraph">
                  <wp:posOffset>20955</wp:posOffset>
                </wp:positionV>
                <wp:extent cx="2678430" cy="188214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97" w:dyaOrig="11621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210.9pt;height:136.65pt" filled="f" o:ole="">
                                  <v:imagedata r:id="rId32" o:title=""/>
                                </v:shape>
                                <o:OLEObject Type="Embed" ProgID="" ShapeID="ole_rId31" DrawAspect="Content" ObjectID="_1129391870" r:id="rId3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48.2pt;mso-wrap-distance-left:9pt;mso-wrap-distance-right:9pt;mso-wrap-distance-top:0pt;mso-wrap-distance-bottom:0pt;margin-top:1.65pt;mso-position-vertical-relative:text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97" w:dyaOrig="11621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210.9pt;height:136.65pt" filled="f" o:ole="">
                            <v:imagedata r:id="rId34" o:title=""/>
                          </v:shape>
                          <o:OLEObject Type="Embed" ProgID="" ShapeID="ole_rId33" DrawAspect="Content" ObjectID="_1242915616" r:id="rId3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  <w:tab/>
        <w:t xml:space="preserve">Для получения тяжелых отрицательных ионов используется мидельтоновский источник распылительного типа, устанавливаемый на место дуоплазмотрона. В этом источнике отрицательные ионы образуются при распылении положительными ионами цезия мишени катода из необходимого для ускорения элемента. Полученные ионы экстрагируются вытягивающим электродом и формируются той же  трехэлектродной электростатической линзой. </w:t>
      </w:r>
    </w:p>
    <w:p>
      <w:pPr>
        <w:pStyle w:val="Style14"/>
        <w:rPr/>
      </w:pPr>
      <w:r>
        <w:br w:type="column"/>
      </w:r>
      <w:r>
        <w:rPr/>
        <w:tab/>
        <w:t>Инжекторный канал источника поляризованных отрицательных ионов предполагается разместить горизонтально на подвижной платформе и подсоединить к вертикальнй части инжектора после поворота на 90</w:t>
      </w:r>
      <w:r>
        <w:rPr>
          <w:rFonts w:ascii="Symbol" w:hAnsi="Symbol"/>
        </w:rPr>
        <w:t>°</w:t>
      </w:r>
      <w:r>
        <w:rPr/>
        <w:t xml:space="preserve"> электростатическим зеркалом при помощи сильфонного перехода на уровне первой электростатической линзы.</w:t>
      </w:r>
    </w:p>
    <w:p>
      <w:pPr>
        <w:pStyle w:val="Style14"/>
        <w:rPr/>
      </w:pPr>
      <w:r>
        <w:rPr/>
        <w:tab/>
        <w:t xml:space="preserve">На сегодняшний день созданный инжектор установлен и прошел испытания при физическом пуске электростатического ускорителя ЭГП-10К. При этом была проверена работоспособность и надежность всех систем и узлов, и экспериментально подтверждена правильность выбора структурной схемы инжектора. При испытании ток ускоренного до энергии 6 МэВ пучка протонов составлял ~ 8 мкА на цилиндре Фарадея после ускорителя, при входном токе ионов </w:t>
      </w:r>
      <w:r>
        <w:rPr/>
        <w:object w:dxaOrig="9600" w:dyaOrig="7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5pt" filled="f" o:ole="">
            <v:imagedata r:id="rId36" o:title=""/>
          </v:shape>
          <o:OLEObject Type="Embed" ProgID="" ShapeID="ole_rId35" DrawAspect="Content" ObjectID="_274620518" r:id="rId35"/>
        </w:object>
      </w:r>
      <w:r>
        <w:rPr/>
        <w:t>= 15 мкА. Полученные результаты позвляют утверждать, что данный инжектор удовлетворяет требованиям к получению и формированию пучка тандемного ускорителя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ËÈÒÅÐÀÒÓÐÀ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1. Èâàíîâ À.Ñ.,Êèðøèí Ã.Ô.,Ëàòìàíèçîâ Â.Ì. è äð., Ýëåêòðîñòàòè÷åñêèé óñêîðèòåëü ñ ïåðåçàðÿäêîé òèïà ÝÃÏ-10-1. // Àòîìíàÿ ýíåðãèÿ ò. 34, ¹ 5, ñ. 401 - 403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. Àëìàçîâ Ë.Â. è äð. // Ïðèáîðû è òåõíèêà ýêñïåðèìåíòà. ¹6, 1966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3. Golubev V.P. et al., In. Proc. of the Proton linear accelerator conference Los Alamos, 1972, p 356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4. Àáðîÿí Ì.À., Ãîëóáåâ Â.Ï. Ñàëòûêîâ À.È. è äð., Ïðåïðèíò Ä-0103. Ë. ÍÈÈÝÔÀ, 1970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6.emf"/><Relationship Id="rId15" Type="http://schemas.openxmlformats.org/officeDocument/2006/relationships/oleObject" Target="embeddings/oleObject6.bin"/><Relationship Id="rId16" Type="http://schemas.openxmlformats.org/officeDocument/2006/relationships/image" Target="media/image1.emf"/><Relationship Id="rId17" Type="http://schemas.openxmlformats.org/officeDocument/2006/relationships/oleObject" Target="embeddings/oleObject7.bin"/><Relationship Id="rId18" Type="http://schemas.openxmlformats.org/officeDocument/2006/relationships/image" Target="media/image1.emf"/><Relationship Id="rId19" Type="http://schemas.openxmlformats.org/officeDocument/2006/relationships/oleObject" Target="embeddings/oleObject8.bin"/><Relationship Id="rId20" Type="http://schemas.openxmlformats.org/officeDocument/2006/relationships/image" Target="media/image7.emf"/><Relationship Id="rId21" Type="http://schemas.openxmlformats.org/officeDocument/2006/relationships/oleObject" Target="embeddings/oleObject9.bin"/><Relationship Id="rId22" Type="http://schemas.openxmlformats.org/officeDocument/2006/relationships/image" Target="media/image1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oleObject" Target="embeddings/oleObject10.bin"/><Relationship Id="rId26" Type="http://schemas.openxmlformats.org/officeDocument/2006/relationships/image" Target="media/image3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.emf"/><Relationship Id="rId29" Type="http://schemas.openxmlformats.org/officeDocument/2006/relationships/oleObject" Target="embeddings/oleObject12.bin"/><Relationship Id="rId30" Type="http://schemas.openxmlformats.org/officeDocument/2006/relationships/image" Target="media/image10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emf"/><Relationship Id="rId35" Type="http://schemas.openxmlformats.org/officeDocument/2006/relationships/oleObject" Target="embeddings/oleObject15.bin"/><Relationship Id="rId36" Type="http://schemas.openxmlformats.org/officeDocument/2006/relationships/image" Target="media/image1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4:35:00Z</dcterms:created>
  <dc:creator>Prodan Vladimir</dc:creator>
  <dc:description/>
  <dc:language>en-US</dc:language>
  <cp:lastModifiedBy>Prodan Vladimir</cp:lastModifiedBy>
  <cp:lastPrinted>1997-10-17T09:51:00Z</cp:lastPrinted>
  <dcterms:modified xsi:type="dcterms:W3CDTF">1997-10-17T09:56:00Z</dcterms:modified>
  <cp:revision>3</cp:revision>
  <dc:subject/>
  <dc:title>����������� �������� ������������������� ������������� ���������� ���-10�.</dc:title>
</cp:coreProperties>
</file>