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ЭКСПЕРИМЕНТАЛЬНОЕ ИССЛЕДОВАНИЕ РАБОТЫ </w:t>
      </w:r>
      <w:r>
        <w:rPr>
          <w:sz w:val="28"/>
          <w:szCs w:val="28"/>
          <w:lang w:val="en-US"/>
        </w:rPr>
        <w:t xml:space="preserve">GaAs </w:t>
      </w:r>
      <w:r>
        <w:rPr>
          <w:sz w:val="28"/>
          <w:szCs w:val="28"/>
        </w:rPr>
        <w:t>ФОТОКАТОДА В УСЛОВИЯХ СВЧ П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А.В.Александров, Е.С.Константинов, П.В.Логачев,Ю.И.Семенов,А.Б.Старостенко,</w:t>
      </w:r>
    </w:p>
    <w:p>
      <w:pPr>
        <w:pStyle w:val="Normal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нститут ядерной физики им. Г.И.Будкера СО РАН, Новосибирск, Ро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Эксперименальный заход на прототипе высокочастотной фотопушки был посвящен проверке работоспособности всех узлов прототипа, измерению вакуумного состава остаточного газа, тренировке резонатора повышенной мощностью, измерению времени жизни арсенид-галлиевого фотокатода в активационной камере и в резонаторе. </w:t>
      </w:r>
      <w:r>
        <w:rPr>
          <w:rFonts w:eastAsia="Times New Roman Cyr" w:cs="Times New Roman Cyr"/>
        </w:rPr>
        <w:t>Ä</w:t>
      </w:r>
      <w:r>
        <w:rPr/>
        <w:t>ля измерений спектра масс вакуума использовался высокочастотный квадруполь MKS. Через сутки после старта с атмосферы сухого азота</w:t>
      </w:r>
      <w:r>
        <w:rPr>
          <w:rFonts w:eastAsia="Times New Roman Cyr" w:cs="Times New Roman Cyr"/>
        </w:rPr>
        <w:t>‚</w:t>
      </w:r>
      <w:r>
        <w:rPr/>
        <w:t xml:space="preserve"> </w:t>
      </w:r>
      <w:r>
        <w:rPr>
          <w:rFonts w:eastAsia="Times New Roman Cyr" w:cs="Times New Roman Cyr"/>
        </w:rPr>
        <w:t>ó</w:t>
      </w:r>
      <w:r>
        <w:rPr/>
        <w:t xml:space="preserve">становка </w:t>
      </w:r>
      <w:r>
        <w:rPr>
          <w:rFonts w:eastAsia="Times New Roman Cyr" w:cs="Times New Roman Cyr"/>
        </w:rPr>
        <w:t>â</w:t>
      </w:r>
      <w:r>
        <w:rPr/>
        <w:t>ышла на вакуум 10</w:t>
      </w:r>
      <w:r>
        <w:rPr>
          <w:vertAlign w:val="superscript"/>
        </w:rPr>
        <w:t>-9</w:t>
      </w:r>
      <w:r>
        <w:rPr/>
        <w:t xml:space="preserve"> Торр. В это время производились прогревы</w:t>
      </w:r>
      <w:r>
        <w:rPr>
          <w:rFonts w:eastAsia="Times New Roman Cyr" w:cs="Times New Roman Cyr"/>
        </w:rPr>
        <w:t xml:space="preserve"> </w:t>
      </w:r>
      <w:r>
        <w:rPr/>
        <w:t>катодного узла и диспенсеров активирующих компонентов для их очистки и обезгаживания, а также пробные активации с целью</w:t>
      </w:r>
      <w:r>
        <w:rPr>
          <w:rFonts w:eastAsia="Times New Roman Cyr" w:cs="Times New Roman Cyr"/>
        </w:rPr>
        <w:t xml:space="preserve"> </w:t>
      </w:r>
      <w:r>
        <w:rPr/>
        <w:t>определения состояния поверхности фотокатода. При этом был получен фототок на уровне десятков наноампер.</w:t>
      </w:r>
    </w:p>
    <w:p>
      <w:pPr>
        <w:pStyle w:val="Normal"/>
        <w:ind w:firstLine="284"/>
        <w:jc w:val="both"/>
        <w:rPr/>
      </w:pPr>
      <w:r>
        <w:rPr/>
        <w:t>После достижения стабильных вакуумных условий был проведен прогрев</w:t>
      </w:r>
      <w:r>
        <w:rPr>
          <w:rFonts w:eastAsia="Times New Roman Cyr" w:cs="Times New Roman Cyr"/>
        </w:rPr>
        <w:t xml:space="preserve"> </w:t>
      </w:r>
      <w:r>
        <w:rPr/>
        <w:t>вакуумной системы.</w:t>
      </w:r>
    </w:p>
    <w:p>
      <w:pPr>
        <w:pStyle w:val="Normal"/>
        <w:ind w:firstLine="284"/>
        <w:jc w:val="both"/>
        <w:rPr/>
      </w:pPr>
      <w:r>
        <w:rPr/>
        <w:t>На Рис.1 показан спектр масс остаточного газа, полученный в результате 48 часового прог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9560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1   показана зависимость парциального  </w:t>
      </w:r>
      <w:r>
        <w:rPr>
          <w:rFonts w:eastAsia="Times New Roman Cyr" w:cs="Times New Roman Cyr"/>
        </w:rPr>
        <w:t>ä</w:t>
      </w:r>
      <w:r>
        <w:rPr/>
        <w:t>авления от атомной массы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ле</w:t>
      </w:r>
      <w:r>
        <w:rPr>
          <w:rFonts w:eastAsia="Times New Roman Cyr" w:cs="Times New Roman Cyr"/>
        </w:rPr>
        <w:t xml:space="preserve"> </w:t>
      </w:r>
      <w:r>
        <w:rPr/>
        <w:t>прогрева</w:t>
      </w:r>
      <w:r>
        <w:rPr>
          <w:rFonts w:eastAsia="Times New Roman Cyr" w:cs="Times New Roman Cyr"/>
        </w:rPr>
        <w:t>‚</w:t>
      </w:r>
      <w:r>
        <w:rPr/>
        <w:t xml:space="preserve"> </w:t>
      </w:r>
      <w:r>
        <w:rPr>
          <w:rFonts w:eastAsia="Times New Roman Cyr" w:cs="Times New Roman Cyr"/>
        </w:rPr>
        <w:t>êîãäà</w:t>
      </w:r>
      <w:r>
        <w:rPr/>
        <w:t xml:space="preserve"> вакуум улучшился  до 10</w:t>
      </w:r>
      <w:r>
        <w:rPr>
          <w:vertAlign w:val="superscript"/>
        </w:rPr>
        <w:t>-10</w:t>
      </w:r>
      <w:r>
        <w:rPr/>
        <w:t xml:space="preserve"> Торр, была проведена регенерация кристалла и фотокатод активирован по стандартной процедуре. В результате была достигнута квантовая эффективность на уровне 5% на длине волны 630 нм (HeNe лазер) и время жизни в активационной камере составляло 3 часа при вакууме 2.10</w:t>
      </w:r>
      <w:r>
        <w:rPr>
          <w:vertAlign w:val="superscript"/>
        </w:rPr>
        <w:t>-10</w:t>
      </w:r>
      <w:r>
        <w:rPr/>
        <w:t> Торр. На  Рис.2 представлена зависимость фототока о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100" cy="188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       величина фототока дана в относительных едениц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тем были проведены тренировки резонатора пушки на нескольких уровнях мощности. На Рис.3 показана осциллограмма, верхний луч которой индицирует уровень падающей мощности 2.5 Мвт, а нижний сигнал с цилиндра Фарадея 1.6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аметры цилиндра Фарадея: 1 МОм,3 нФ.</w:t>
      </w:r>
    </w:p>
    <w:p>
      <w:pPr>
        <w:pStyle w:val="Normal"/>
        <w:jc w:val="both"/>
        <w:rPr/>
      </w:pPr>
      <w:r>
        <w:rPr/>
        <w:t>Временная развертка 1 мкс</w:t>
      </w:r>
      <w:r>
        <w:rPr>
          <w:rFonts w:eastAsia="Times New Roman Cyr" w:cs="Times New Roman Cyr"/>
        </w:rPr>
        <w:t>/</w:t>
      </w:r>
      <w:r>
        <w:rPr/>
        <w:t>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0830" cy="218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    катодный узел выведен из резонатора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ле предварительной тренировки при напряженности поля на катоде 90 МВ/м, длительности СВЧ импульса 2мкс и частоте повторения 50 Гц, темновой ток с неактивированного  фотокатода  не превышал 6.10</w:t>
      </w:r>
      <w:r>
        <w:rPr>
          <w:vertAlign w:val="superscript"/>
        </w:rPr>
        <w:t>-12</w:t>
      </w:r>
      <w:r>
        <w:rPr/>
        <w:t xml:space="preserve"> Кл/импульс при напряженности поля на ка-тоде 40 МВ/м и частоте повторения 2 Гц. Вакуум в рабочей камере при выключенной СВЧ мощности 2..10</w:t>
      </w:r>
      <w:r>
        <w:rPr>
          <w:vertAlign w:val="superscript"/>
        </w:rPr>
        <w:t>-10</w:t>
      </w:r>
      <w:r>
        <w:rPr/>
        <w:t xml:space="preserve"> Торр, при включенной </w:t>
      </w:r>
      <w:r>
        <w:rPr>
          <w:rFonts w:eastAsia="Times New Roman Cyr" w:cs="Times New Roman Cyr"/>
        </w:rPr>
        <w:t xml:space="preserve">- </w:t>
      </w:r>
      <w:r>
        <w:rPr/>
        <w:t>5.10</w:t>
      </w:r>
      <w:r>
        <w:rPr>
          <w:vertAlign w:val="superscript"/>
        </w:rPr>
        <w:t>-10</w:t>
      </w:r>
      <w:r>
        <w:rPr/>
        <w:t xml:space="preserve"> Торр.</w:t>
      </w:r>
    </w:p>
    <w:p>
      <w:pPr>
        <w:pStyle w:val="Normal"/>
        <w:ind w:firstLine="284"/>
        <w:jc w:val="both"/>
        <w:rPr/>
      </w:pPr>
      <w:r>
        <w:rPr/>
        <w:t>Более длительная тренировка резонатора и использование титанового испарителя должны</w:t>
      </w:r>
      <w:r>
        <w:rPr>
          <w:rFonts w:eastAsia="Times New Roman Cyr" w:cs="Times New Roman Cyr"/>
        </w:rPr>
        <w:t xml:space="preserve"> </w:t>
      </w:r>
      <w:r>
        <w:rPr/>
        <w:t>привести к дальнейшему улучшению вакуумных условий, чему должно способствовать отсутствие в спектре масс вакуума компонент,быстро приводящих фотокатод в нерабочее состояние.</w:t>
      </w:r>
    </w:p>
    <w:p>
      <w:pPr>
        <w:pStyle w:val="Normal"/>
        <w:jc w:val="both"/>
        <w:rPr/>
      </w:pPr>
      <w:r>
        <w:rPr/>
        <w:t>Из-за ухудшения вакуума в процессе тренировки сотояние поверхности фотокатода ухудшилось (повторить регенерацию не</w:t>
      </w:r>
      <w:r>
        <w:rPr>
          <w:rFonts w:eastAsia="Times New Roman Cyr" w:cs="Times New Roman Cyr"/>
        </w:rPr>
        <w:t xml:space="preserve"> </w:t>
      </w:r>
      <w:r>
        <w:rPr/>
        <w:t>удалос</w:t>
      </w:r>
      <w:r>
        <w:rPr>
          <w:rFonts w:eastAsia="Times New Roman Cyr" w:cs="Times New Roman Cyr"/>
        </w:rPr>
        <w:t>ü</w:t>
      </w:r>
      <w:r>
        <w:rPr/>
        <w:t xml:space="preserve"> из-за поломки нагревателя), поэтому не удалось получить фотокатод высокого качества при активации. Квантовая эффективность была на уровне .05% при времени жизни 1 час. На Рис.4 представлена зависимость величины фототока от времени для катода, помещенного в резонатор, без СВ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100" cy="188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     величина фототока дана в относительных еде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ктивированный фотокатод был помещен в резонатор. При подаче СВЧ мощности на номинальном уровне ( напряженность 40 МВ/м ) наблюдалось значительное увеличение темнового тока: 100.10</w:t>
      </w:r>
      <w:r>
        <w:rPr>
          <w:vertAlign w:val="superscript"/>
        </w:rPr>
        <w:t>-12</w:t>
      </w:r>
      <w:r>
        <w:rPr/>
        <w:t xml:space="preserve"> Кл/импульс по сравнению с 6.10</w:t>
      </w:r>
      <w:r>
        <w:rPr>
          <w:vertAlign w:val="superscript"/>
        </w:rPr>
        <w:t>-12</w:t>
      </w:r>
      <w:r>
        <w:rPr/>
        <w:t>  Кл/импульс для неактивированного катода. На Рис.5 показана осциллограмма, верхний луч которой индицирует уровень падающей мощности 1.3 МВт, а нижний - сигнал с цилиндра  Фарадея 2.5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0830" cy="218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     катодный узел помещен в резонатор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к-как прямое измерение фототока было невозможно из-за отсутствия в настоящее время мощного импульсного лазера, то время жизни  фотокатода измерялось по спаду темнового тока и составляло около 30 мин. На Рис.6 показана зависимость темнового тока от времени на номинальном уровне мощности  .6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100" cy="1887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  темновой ток дан в относительных еденицах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Главным результатом первых экспериментов можно счита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GaAs фотокатод работоспособен в условиях СВЧ резонатора и время жизни при напряженности поля 40 МВ/м  уменьшается всего в два раза по сравнению с временем жизни в активационной камере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блюдается большой темновой ток  с активированной поверхности фотокатода. Наиболее вероятной причиной может быть вторичная электронная эмиссия, т.к. автоэлектронная эмиссия без освещения фотокатода маловероятна, ввиду отсутствия свободных электронов в зоне проводимости полупроводника. Известно, что полупроводник в состоянии отрицательного электронного сродства обладает очень большим коэффициентом  вторичной эмиссии. Первичными электронами являются электроны автоэмиссии с противоположной стенки резонатора и возвращенные электроны с держателя катода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лижайшая программа деятельности на прототипе высокочастотной фотопушки включает в себя работы по совершенствованию конструкции, оптимизацию формы резонатора с целью уменьшения числа первичных электронов, попадающих на катод. Изучение вторичной эмиссии планируется и на специальной установке, созданной для методологических экспериментов  с GaAs фотокатодом. В частности, параллельно с работами на прототипе высокочастотной фотопушки,</w:t>
      </w:r>
      <w:r>
        <w:rPr>
          <w:rFonts w:eastAsia="Times New Roman Cyr" w:cs="Times New Roman Cyr"/>
        </w:rPr>
        <w:t xml:space="preserve"> </w:t>
      </w:r>
      <w:r>
        <w:rPr/>
        <w:t>проводились эксперименты по изучению метода очистки поверхности GaAs кристалла электронным пучком. На Рис.7 показан внешний вид тестового обь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7020" cy="2249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спективная программа работ включает в себя создание спинового манипулятора и объединение фотопушки, спинового манипулятора и моттовского поляриметра в источник поляризованных электронов, проведение измерений времени жизни поляризации арсенид-галлиевого фотокатода в резонаторе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/>
      </w:pPr>
      <w:r>
        <w:rPr/>
        <w:t>1. А.В.Александров и др.,</w:t>
      </w:r>
      <w:r>
        <w:rPr>
          <w:rFonts w:eastAsia="Times New Roman Cyr" w:cs="Times New Roman Cyr"/>
        </w:rPr>
        <w:t xml:space="preserve"> "</w:t>
      </w:r>
      <w:r>
        <w:rPr/>
        <w:t xml:space="preserve">Источник поляризованных электронов для инжектора  ВЭПП - 5 на основе СВЧ фотопушки с </w:t>
      </w:r>
      <w:r>
        <w:rPr>
          <w:rFonts w:eastAsia="Times New Roman" w:cs="Times New Roman" w:ascii="Times New Roman" w:hAnsi="Times New Roman"/>
          <w:lang w:val="en-US"/>
        </w:rPr>
        <w:t xml:space="preserve">GaAs </w:t>
      </w:r>
      <w:r>
        <w:rPr/>
        <w:t>фотокатодом. ( Работа представлена на этой  конференции.)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9:13:00Z</dcterms:created>
  <dc:creator>Prodan Vladimir</dc:creator>
  <dc:description/>
  <dc:language>en-US</dc:language>
  <cp:lastModifiedBy>Prodan Vladimir</cp:lastModifiedBy>
  <dcterms:modified xsi:type="dcterms:W3CDTF">1997-10-29T09:32:00Z</dcterms:modified>
  <cp:revision>5</cp:revision>
  <dc:subject/>
  <dc:title>���������������� ����� �� ��������� ���������������</dc:title>
</cp:coreProperties>
</file>