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ТИП ФОРИНЖЕКТОРА ВЭПП-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М.С. Авилов, А.В. Александров, А.В. Антошин, О.Ю. Баженов, </w:t>
      </w:r>
    </w:p>
    <w:p>
      <w:pPr>
        <w:pStyle w:val="Normal"/>
        <w:jc w:val="center"/>
        <w:rPr/>
      </w:pPr>
      <w:r>
        <w:rPr>
          <w:sz w:val="24"/>
          <w:szCs w:val="24"/>
        </w:rPr>
        <w:t>П.А. Бак, Ю.М. Боймельштей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.Х. Галимов, К.В. Губин,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Н.С. Диканский, А.Г. Иголкин, И.В. Казарезов, В.Э. Карлин,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Н.А. Киселева, С.Н. Клющев, О.В. Корозников, А.Н. Косарев,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Н.Х. Кот, Д.Е. Куклин, А.Д. Лисицин, П.В. Логачев,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Л.А. Мироненко, А.В. Новохатский, В.М. Павлов, И.Л. Пивоваров,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А.М. Резаков, В.С. Северило, Ю.И. Семенов, Б.А. Скарбо,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А.Н. Скринский, Д.П. Суханов, Ю.Ф. Токарев, А.В. Филиппов,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А.Р. Фролов, В.Д. Хамбиков, А.Н. Шарап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А.В. Шемякин, С.В. Шиян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</w:t>
      </w:r>
      <w:r>
        <w:rPr>
          <w:sz w:val="24"/>
          <w:szCs w:val="24"/>
        </w:rPr>
        <w:t>ИЯФ им. Будкера, Новосибирск, Росс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</w:t>
      </w:r>
      <w:r>
        <w:rPr/>
        <w:t xml:space="preserve">Прототип форинжектора ВЭПП-5 </w:t>
      </w:r>
      <w:r>
        <w:rPr>
          <w:rFonts w:eastAsia="Times New Roman" w:cs="Times New Roman" w:ascii="Times New Roman" w:hAnsi="Times New Roman"/>
          <w:lang w:val="en-US"/>
        </w:rPr>
        <w:t>[1,2]</w:t>
      </w:r>
      <w:r>
        <w:rPr/>
        <w:t xml:space="preserve"> был создан для проведения комплексных испытаний элементов ускоряющего тракта. Он представляет собой начальную часть форинжектора и включает в себя его основные элементы: электронную пушку, группирователь, одну  ускоряющую секцию, ВЧ модуль на базе клистрона КИУ-12, систему умножения мощности, фокусирующую систему и систему диагностики пучка. В работе приведены основные результаты испытаний прототипа с ускоряющей секцией длиной 2.5 м. Получен средний темп ускорения электронного пучка 17 МэВ/м с полным заряд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 частиц в импуль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СХЕМА СТЕН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>Общая схема стенда показана на ри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 ходе проводившихся  экспериментов субгармонический группирователь не использовалс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368" w:leader="none"/>
          <w:tab w:val="left" w:pos="4360" w:leader="none"/>
        </w:tabs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>Для получения пучка использовалась электронная термопушка с выходной  энергией электронного пучк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00 кэ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  длительностью токового импульса (ширина на полувысоте)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2.5 нс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>ВЧ-сигнал (</w:t>
      </w:r>
      <w:r>
        <w:rPr>
          <w:i/>
          <w:iCs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»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51.8 МГц,</w:t>
        <w:softHyphen/>
        <w:softHyphen/>
        <w:softHyphen/>
        <w:t xml:space="preserve">) с  генератора Г4-164  через умножитель частоты поступает на дискретный управляемый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 xml:space="preserve"> фазовращатель. Далее ВЧ</w:t>
      </w:r>
      <w:r>
        <w:rPr>
          <w:rFonts w:eastAsia="Times New Roman" w:cs="Times New Roman" w:ascii="Times New Roman" w:hAnsi="Times New Roman"/>
          <w:lang w:val="en-US"/>
        </w:rPr>
        <w:noBreakHyphen/>
      </w:r>
      <w:r>
        <w:rPr/>
        <w:t>сигнал через предусилитель на базе клистрона КИУ-37 поступает на вход клистрона КИУ-</w:t>
        <w:softHyphen/>
        <w:softHyphen/>
        <w:softHyphen/>
        <w:t>12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КИУ-12 импульс длительностью  </w:t>
      </w:r>
      <w:r>
        <w:rPr>
          <w:rFonts w:eastAsia="Symbol" w:cs="Symbol" w:ascii="Symbol" w:hAnsi="Symbol"/>
        </w:rPr>
        <w:t>~</w:t>
      </w:r>
      <w:r>
        <w:rPr/>
        <w:t>2.5  мкс через умножитель мощности типа SLED подается 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ход ускоряющей секции (УС). Часть мощност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ерез волноводный направленный ответвитель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</m:t>
            </m:r>
          </m:sub>
        </m:sSub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 ç</m:t>
        </m:r>
      </m:oMath>
      <w:r>
        <w:rPr/>
        <w:t xml:space="preserve"> ) ответвляется для питания ВЧ группирователя. Амплитуда и фаза ВЧ-импульса,   поступающего    в группирователь, </w:t>
      </w:r>
    </w:p>
    <w:p>
      <w:pPr>
        <w:pStyle w:val="Normal"/>
        <w:ind w:left="284" w:right="-641"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831465" cy="4979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97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. 1: Принципиальная схема прототипа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/>
        </w:rPr>
        <w:t xml:space="preserve">            </w:t>
      </w:r>
      <w:r>
        <w:rPr/>
        <w:t>форинжектора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регулировалась с помощью аттенюатора и фазовращателя.</w:t>
      </w:r>
    </w:p>
    <w:p>
      <w:pPr>
        <w:pStyle w:val="Normal"/>
        <w:tabs>
          <w:tab w:val="clear" w:pos="720"/>
          <w:tab w:val="left" w:pos="3510" w:leader="none"/>
          <w:tab w:val="left" w:pos="4678" w:leader="none"/>
        </w:tabs>
        <w:jc w:val="both"/>
        <w:rPr/>
      </w:pPr>
      <w:r>
        <w:rPr>
          <w:rFonts w:eastAsia="Times New Roman Cyr" w:cs="Times New Roman Cyr"/>
        </w:rPr>
        <w:t xml:space="preserve">   </w:t>
      </w:r>
      <w:r>
        <w:rPr/>
        <w:t xml:space="preserve">Система умножения мощности SLED состоит из волноводного щелевого моста и двух высокодобротных цилиндрических резонаторов, работающих на виде колеб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sub>
        </m:sSub>
      </m:oMath>
      <w:r>
        <w:rPr/>
        <w:t xml:space="preserve">. У резонаторов одна из стенок сделана подвижной, что дает возможность перестраивать резонансную частоту умножителя с помощью шаговых двигателей.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>обственная добротнос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езона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коэффициент связи с волноводом </w:t>
      </w:r>
      <w:r>
        <w:rPr>
          <w:rFonts w:eastAsia="Symbol" w:cs="Symbol" w:ascii="Symbol" w:hAnsi="Symbol"/>
          <w:i/>
          <w:iCs/>
        </w:rPr>
        <w:t>b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  <w:t xml:space="preserve">5.7, собственное время резона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/>
        <w:t>11.9мкс, нагруженное время 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1.78мкс. 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>Указанные параметры резонаторов были выбраны  для  получения квазиравномерного распределения ускоряющего поля вдоль УС при подаче на нее ВЧ</w:t>
        <w:noBreakHyphen/>
        <w:t>импульса после системы SLED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Ч-группирователь состоит из четырех связанных цилиндрических резонаторов  (3 чашки + 1 трансформатор типа волны). Рабочий вид колеба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- 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скоряющая секция стенда - круглый диафрагмированный волновод с постоянным импедансом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</m:oMath>
      <w:r>
        <w:rPr/>
        <w:t>=1 и рабочим видом колебани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Шунтовое сопротивление се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</m:oMath>
      <w:r>
        <w:rPr/>
        <w:t>=59.3 МОм/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екция состоит из 68 резонаторных ячеек и 2-х трансформаторов типа волны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ремя заполнения се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= 0.441 мкс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</w:t>
      </w:r>
      <w:r>
        <w:rPr/>
        <w:t>Фокусирующая система стенда состоит из 2 бронированных линз, 6 кольцев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катушек (диаметр </w:t>
      </w:r>
      <w:r>
        <w:rPr>
          <w:rFonts w:eastAsia="Times New Roman" w:cs="Times New Roman" w:ascii="Times New Roman" w:hAnsi="Times New Roman"/>
          <w:lang w:val="en-US"/>
        </w:rPr>
        <w:t xml:space="preserve">d=525 </w:t>
      </w:r>
      <w:r>
        <w:rPr/>
        <w:t xml:space="preserve">мм, задающий ток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>до 510 А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оленоида (внутренний диаметр </w:t>
      </w:r>
      <w:r>
        <w:rPr>
          <w:rFonts w:eastAsia="Times New Roman" w:cs="Times New Roman" w:ascii="Times New Roman" w:hAnsi="Times New Roman"/>
          <w:lang w:val="en-US"/>
        </w:rPr>
        <w:t xml:space="preserve">d=160 </w:t>
      </w:r>
      <w:r>
        <w:rPr/>
        <w:t xml:space="preserve">мм, внешний диаметр </w:t>
      </w:r>
      <w:r>
        <w:rPr>
          <w:rFonts w:eastAsia="Times New Roman" w:cs="Times New Roman" w:ascii="Times New Roman" w:hAnsi="Times New Roman"/>
          <w:lang w:val="en-US"/>
        </w:rPr>
        <w:t xml:space="preserve">D=320 </w:t>
      </w:r>
      <w:r>
        <w:rPr/>
        <w:t xml:space="preserve">мм, длина </w:t>
      </w:r>
      <w:r>
        <w:rPr>
          <w:rFonts w:eastAsia="Times New Roman" w:cs="Times New Roman" w:ascii="Times New Roman" w:hAnsi="Times New Roman"/>
          <w:lang w:val="en-US"/>
        </w:rPr>
        <w:t xml:space="preserve">L=2300 </w:t>
      </w:r>
      <w:r>
        <w:rPr/>
        <w:t xml:space="preserve">мм, задающий ток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до 1100 </w:t>
      </w:r>
      <w:r>
        <w:rPr>
          <w:rFonts w:eastAsia="Times New Roman" w:cs="Times New Roman" w:ascii="Times New Roman" w:hAnsi="Times New Roman"/>
          <w:lang w:val="en-US"/>
        </w:rPr>
        <w:t>A)</w:t>
      </w:r>
      <w:r>
        <w:rPr/>
        <w:t>, квадрупольного дублета и магнитных корректоров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>Измерения полного заряда пучка с термоэлектронной пушки осуществлялос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езистивным датчиком, установленным перед входом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группирователь. Заряд ускоренного пучка  после УС измерялся цилиндром Фарадея. 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</w:t>
      </w:r>
      <w:r>
        <w:rPr/>
        <w:t xml:space="preserve">Измерения энергетических характеристик пучка проводились при помощ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>спектрометра, после которого пучо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падал на люминофорный экран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РЕЗУЛЬТАТЫ ИСПЫТАНИЙ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</w:t>
      </w:r>
      <w:r>
        <w:rPr/>
        <w:t xml:space="preserve">Время заполнения секции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»</m:t>
        </m:r>
      </m:oMath>
      <w:r>
        <w:rPr/>
        <w:t>0.44 мкс соизмеримо с временами распространения сигналов в контролирующих и управляющих цепях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этому время подачи разрешения на запуск электронной пушки  определялось экспериментально по максимуму выходной энергии пучка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Измеряя зависимость мощно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P(t)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оступающей после системы умножения мощности на вход УС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ожно определить полную энергию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E(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>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бираемую пучком в зависимости от времени влета в секцию </w:t>
      </w:r>
      <w:r>
        <w:rPr>
          <w:rFonts w:eastAsia="Symbol" w:cs="Symbol" w:ascii="Symbol" w:hAnsi="Symbol"/>
          <w:i/>
          <w:iCs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На рис. 2 приведен график зависимости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 xml:space="preserve">. Точки на графике - экспериментально полученные при определении оптимального времени задержки импульса тока электронной пушки. 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0015" cy="1824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 Зависимость энергии пучка от времени задержки (сплошная линия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оретический расчет)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/>
        </w:rPr>
        <w:t xml:space="preserve">    </w:t>
      </w:r>
      <w:r>
        <w:rPr/>
        <w:t>На рис. 3 показана зависимость максимальной энерги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бираем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частицами в УС  от величины расстрой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2795" cy="1958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Рис.3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Зависимость набираемой пучком энергии от расстройки частоты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плошная линия -  численное решение уравнений движ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чки - экспериментальные данные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,  </w:t>
      </w:r>
      <w:r>
        <w:rPr/>
        <w:t>полученные при определен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бочей частоты УС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Нулевое значение расстройки соответствует часто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2798.3 МГц, при которой достигается максимум выходной энергии ускоренного пучка.</w:t>
      </w:r>
    </w:p>
    <w:p>
      <w:pPr>
        <w:pStyle w:val="Normal"/>
        <w:ind w:firstLine="284"/>
        <w:jc w:val="both"/>
        <w:rPr/>
      </w:pPr>
      <w:r>
        <w:rPr/>
        <w:t>На рис. 4 показана зависимость относительной максимальной энерг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учк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 выходе УС при различных значениях входной мощност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рабоч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астоте У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Зависимость  тока ускоренных частиц от разности фаз </w:t>
      </w:r>
      <w:r>
        <w:rPr>
          <w:rFonts w:eastAsia="Symbol" w:cs="Symbol" w:ascii="Symbol" w:hAnsi="Symbol"/>
          <w:i/>
          <w:iCs/>
        </w:rPr>
        <w:t>f</w:t>
      </w:r>
      <w:r>
        <w:rPr/>
        <w:t xml:space="preserve"> между группирователем и УС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I(f)</w:t>
      </w:r>
      <w:r>
        <w:rPr/>
        <w:t>, снятая на рабочей частоте УС показана на рис.5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результате измерений был установлен оптимальный  сдвиг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аз между группировател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УС, при котором достигается максимум ускоряемого тока.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1766570" cy="1724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ис. </w:t>
      </w:r>
      <w:r>
        <w:rPr>
          <w:rFonts w:eastAsia="Times New Roman" w:cs="Times New Roman" w:ascii="Times New Roman" w:hAnsi="Times New Roman"/>
          <w:lang w:val="en-US"/>
        </w:rPr>
        <w:t xml:space="preserve">4: </w:t>
      </w:r>
      <w:r>
        <w:rPr/>
        <w:t>Зависимость относительной выходной энергии пучка от входной мощности.  Сплошная линия - численное решение уравнений движ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чки - экспериментальные данные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2290" cy="1713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Рис.5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Зависимость тока ускоренного пучк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т разности фаз между группирователем и УС 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экспериментальные данные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>На рис. 6 представлен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ависимости энергии ускоренного пучка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нергетического разброса в пучк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т разности фаз между группирователем и УС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85645" cy="1700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6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Зависимость энергии ускоренного пучка (кривая 1)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энергетического разброса (кривая 2)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от разности фаз между группирователем и УС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2"/>
        <w:rPr/>
      </w:pPr>
      <w:r>
        <w:rPr/>
        <w:t>Видно, что минимальный энергетический разброс в пучке достигается такж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близи выбранного нуля, а энергия пучка довольно слабо зависит от сдвиг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аз между группирователем и УС.</w:t>
      </w:r>
    </w:p>
    <w:p>
      <w:pPr>
        <w:pStyle w:val="Style12"/>
        <w:rPr>
          <w:rFonts w:ascii="Times New Roman" w:hAnsi="Times New Roman" w:eastAsia="Times New Roman" w:cs="Times New Roman"/>
          <w:lang w:val="en-US"/>
        </w:rPr>
      </w:pPr>
      <w:r>
        <w:br w:type="column"/>
      </w:r>
      <w:r>
        <w:rPr/>
        <w:tab/>
        <w:t>На рис.7 приведена зависимос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ка ускоренных частиц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т мощности ВЧ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ступающей в группировате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при постоянной мощности ВЧ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входе в У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Из рисунка следует довольно сильная зависимость тока пучка от напряженност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я в группирователе, что подтверждает эффективность группировк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1794510" cy="1707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Рис.7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Зависимость тока ускоренных частиц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т мощности ВЧ, поступающей в группирователь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>Эксперименты на стенде были начаты в октябре 1996 года. К настоящему времени получены следующие параметры прототип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</w:p>
    <w:p>
      <w:pPr>
        <w:pStyle w:val="Normal"/>
        <w:tabs>
          <w:tab w:val="clear" w:pos="720"/>
          <w:tab w:val="left" w:pos="3309" w:leader="none"/>
          <w:tab w:val="left" w:pos="4644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Частота повторений </w:t>
        <w:tab/>
        <w:t xml:space="preserve"> 50 Гц  </w:t>
      </w:r>
    </w:p>
    <w:p>
      <w:pPr>
        <w:pStyle w:val="Normal"/>
        <w:tabs>
          <w:tab w:val="clear" w:pos="720"/>
          <w:tab w:val="left" w:pos="3309" w:leader="none"/>
          <w:tab w:val="left" w:pos="4644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Число частиц в макроимпульс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tabs>
          <w:tab w:val="clear" w:pos="720"/>
          <w:tab w:val="left" w:pos="3309" w:leader="none"/>
          <w:tab w:val="left" w:pos="4644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Рабочая частота УС </w:t>
        <w:tab/>
        <w:t xml:space="preserve"> 2798.3 МГц  </w:t>
      </w:r>
    </w:p>
    <w:p>
      <w:pPr>
        <w:pStyle w:val="Normal"/>
        <w:tabs>
          <w:tab w:val="clear" w:pos="720"/>
          <w:tab w:val="left" w:pos="3309" w:leader="none"/>
          <w:tab w:val="left" w:pos="4644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Максимальная импульсная </w:t>
      </w:r>
    </w:p>
    <w:p>
      <w:pPr>
        <w:pStyle w:val="Normal"/>
        <w:tabs>
          <w:tab w:val="clear" w:pos="720"/>
          <w:tab w:val="left" w:pos="3309" w:leader="none"/>
          <w:tab w:val="left" w:pos="4644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ВЧ-мощность на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ходе в УС </w:t>
        <w:tab/>
        <w:t xml:space="preserve"> 46.4 МВт  </w:t>
      </w:r>
    </w:p>
    <w:p>
      <w:pPr>
        <w:pStyle w:val="Normal"/>
        <w:tabs>
          <w:tab w:val="clear" w:pos="720"/>
          <w:tab w:val="left" w:pos="3309" w:leader="none"/>
          <w:tab w:val="left" w:pos="4644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>Максимальное ускоряющее</w:t>
      </w:r>
    </w:p>
    <w:p>
      <w:pPr>
        <w:pStyle w:val="Normal"/>
        <w:tabs>
          <w:tab w:val="clear" w:pos="720"/>
          <w:tab w:val="left" w:pos="3309" w:leader="none"/>
          <w:tab w:val="left" w:pos="4644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поле на входе в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С </w:t>
        <w:tab/>
        <w:t xml:space="preserve"> 24.5 МВ/м  </w:t>
      </w:r>
    </w:p>
    <w:p>
      <w:pPr>
        <w:pStyle w:val="Normal"/>
        <w:tabs>
          <w:tab w:val="clear" w:pos="720"/>
          <w:tab w:val="left" w:pos="3309" w:leader="none"/>
          <w:tab w:val="left" w:pos="4644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Импульсная мощность на </w:t>
      </w:r>
    </w:p>
    <w:p>
      <w:pPr>
        <w:pStyle w:val="Normal"/>
        <w:tabs>
          <w:tab w:val="clear" w:pos="720"/>
          <w:tab w:val="left" w:pos="3309" w:leader="none"/>
          <w:tab w:val="left" w:pos="4644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входе в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С в момент ускорения 28.5 МВт  </w:t>
      </w:r>
    </w:p>
    <w:p>
      <w:pPr>
        <w:pStyle w:val="Normal"/>
        <w:tabs>
          <w:tab w:val="clear" w:pos="720"/>
          <w:tab w:val="left" w:pos="3309" w:leader="none"/>
          <w:tab w:val="left" w:pos="4644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Средний темп ускорения </w:t>
        <w:tab/>
        <w:t xml:space="preserve"> 17.7 МэВ/м  </w:t>
      </w:r>
    </w:p>
    <w:p>
      <w:pPr>
        <w:pStyle w:val="Normal"/>
        <w:tabs>
          <w:tab w:val="clear" w:pos="720"/>
          <w:tab w:val="left" w:pos="3309" w:leader="none"/>
          <w:tab w:val="left" w:pos="4644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Энергия электронов на выходе  44.3 МэВ  </w:t>
      </w:r>
    </w:p>
    <w:p>
      <w:pPr>
        <w:pStyle w:val="Normal"/>
        <w:tabs>
          <w:tab w:val="clear" w:pos="720"/>
          <w:tab w:val="left" w:pos="3309" w:leader="none"/>
          <w:tab w:val="left" w:pos="4644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Число ускоренных частиц  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 </w:t>
      </w:r>
    </w:p>
    <w:p>
      <w:pPr>
        <w:pStyle w:val="Normal"/>
        <w:tabs>
          <w:tab w:val="clear" w:pos="720"/>
          <w:tab w:val="left" w:pos="3309" w:leader="none"/>
          <w:tab w:val="left" w:pos="4644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>Минимальный энергетический</w:t>
      </w:r>
    </w:p>
    <w:p>
      <w:pPr>
        <w:pStyle w:val="Normal"/>
        <w:tabs>
          <w:tab w:val="clear" w:pos="720"/>
          <w:tab w:val="left" w:pos="3309" w:leader="none"/>
          <w:tab w:val="left" w:pos="4644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 Cyr" w:cs="Times New Roman Cyr"/>
        </w:rPr>
        <w:t xml:space="preserve"> </w:t>
      </w:r>
      <w:r>
        <w:rPr/>
        <w:t xml:space="preserve">разброс в пучке 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В настоящее время на стенде проводятся работы по запуск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убгармонического группирователя, работающего на 16-й субгармоник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бочей частоты (174.8  МГц). Это позволит проверить работу начальн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асти форинжектора в односгустковом режи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[1]  </w:t>
      </w:r>
      <w:r>
        <w:rPr/>
        <w:t>A.V.Alexandrov et al., "Preinjector for electron-positron factories". Proc. 1994 XIV Conf. on Charge Part. Acc., Protvino, Russia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[2]  </w:t>
      </w:r>
      <w:r>
        <w:rPr/>
        <w:t>A.V.Alexandrov et al.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"Electron-positron prein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jector of VEPP-5 complex"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Proc. 1996 of the XVIII Int. Linear Acc. Geneva, Switzerland. pp. 821-823.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14:47:00Z</dcterms:created>
  <dc:creator>Prodan Vladimir</dc:creator>
  <dc:description/>
  <dc:language>en-US</dc:language>
  <cp:lastModifiedBy>Prodan Vladimir</cp:lastModifiedBy>
  <cp:lastPrinted>1997-10-17T08:42:00Z</cp:lastPrinted>
  <dcterms:modified xsi:type="dcterms:W3CDTF">1997-10-17T08:49:00Z</dcterms:modified>
  <cp:revision>4</cp:revision>
  <dc:subject/>
  <dc:title>�������� ������������ ����-5</dc:title>
</cp:coreProperties>
</file>